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9.03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7-р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м. Чернівці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  <w:t xml:space="preserve">    </w: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  <w:u w:val="single"/>
        </w:rPr>
        <w:t xml:space="preserve"> </w:t>
      </w:r>
      <w:r>
        <w:rPr>
          <w:rFonts w:eastAsia="Bookman Old Style"/>
        </w:rPr>
        <w:t xml:space="preserve">   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15" w:hRule="atLeast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ind w:left="-108" w:hanging="0"/>
              <w:rPr/>
            </w:pPr>
            <w:r>
              <w:rPr>
                <w:b/>
              </w:rPr>
              <w:t xml:space="preserve">Про спрямування коштів  цільового фонду </w:t>
            </w:r>
            <w:r>
              <w:rPr>
                <w:b/>
                <w:szCs w:val="28"/>
              </w:rPr>
              <w:t>соціально-економічного розвитку міста</w:t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TextBodyIndent"/>
        <w:widowControl w:val="false"/>
        <w:spacing w:before="48" w:after="48"/>
        <w:ind w:firstLine="108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ті 42, підпункту 1) пункту 3 статті 50 Закону України “Про місцеве самоврядування в Україні” від 21.05.1997 р. № 280/97-ВР, Положення про цільовий фонд соціально-економічного розвитку міста, затвердженого міською радою VI скликання від 27.12.2012 № 693, розглянувши клопотання відділу інформації, зв’язків з громадськістю та міжнародних відносин від 19.03.2013  №16/5-03, </w:t>
      </w:r>
    </w:p>
    <w:p>
      <w:pPr>
        <w:pStyle w:val="TextBodyIndent"/>
        <w:widowControl w:val="false"/>
        <w:spacing w:before="48" w:after="48"/>
        <w:ind w:firstLine="10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spacing w:before="48" w:after="48"/>
        <w:ind w:firstLine="720"/>
        <w:rPr/>
      </w:pP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Надати матеріальну допомогу Сєргеєвій Наталії Миколаївні – вдові заслуженого діяча мистецтв України, поета, прозаїка Цидельковського С.І. в  сумі 4900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ідділу бухгалтерського обліку та звітності  міської ради виплату здійснити в межах асигнувань, передбачених кошторисом на 2013 рік за  КТКВК 240900, КЕКВ 2730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ідділу інформації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’яз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громадськістю та міжнародних відносин міської ради (Ходоровський А.О.) оприлюднити це розпорядження на офіційному веб-порталі Чернівецької міської ради в мережі Інтернет, за винятком персональних даних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начальника фінансового управління міської ради  Бамбуляк Л. Ф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В.Михайлішин</w:t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43:00Z</dcterms:created>
  <dc:creator>Admin</dc:creator>
  <dc:description/>
  <cp:keywords/>
  <dc:language>en-US</dc:language>
  <cp:lastModifiedBy>WiZaRd</cp:lastModifiedBy>
  <cp:lastPrinted>2013-03-27T17:18:00Z</cp:lastPrinted>
  <dcterms:modified xsi:type="dcterms:W3CDTF">2013-04-11T13:32:00Z</dcterms:modified>
  <cp:revision>12</cp:revision>
  <dc:subject/>
  <dc:title> </dc:title>
</cp:coreProperties>
</file>