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4.08.2013</w:t>
      </w:r>
      <w:r>
        <w:rPr>
          <w:szCs w:val="28"/>
        </w:rPr>
        <w:t xml:space="preserve">  № 86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зразкове виконання службових обов’язків, особисту дисциплінованість, високий професіоналізм та з нагоди Дня незалежності України </w:t>
      </w:r>
      <w:r>
        <w:rPr>
          <w:bCs w:val="false"/>
        </w:rPr>
        <w:t xml:space="preserve">(24.08.2013) </w:t>
      </w:r>
      <w:r>
        <w:rPr>
          <w:b w:val="false"/>
          <w:bCs w:val="false"/>
        </w:rPr>
        <w:t xml:space="preserve">нагородити Почесною грамотою виконавчого комітету Чернівецької міської ради та грошовою винагородою в сумі                                   150 (сто п’ятдесят) гривень, нарахованої з урахуванням сплати податків в розмірі 176 грн. 47 коп. (сто сімдесят шість гривень 47 копійок) </w:t>
      </w:r>
      <w:r>
        <w:rPr>
          <w:b w:val="false"/>
        </w:rPr>
        <w:t xml:space="preserve">кожного:  </w:t>
      </w:r>
    </w:p>
    <w:p>
      <w:pPr>
        <w:pStyle w:val="Normal"/>
        <w:spacing w:lineRule="auto" w:line="21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овківськог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таршину міліції, інспектора патрульної служби взводу № 1 роти № 1  батальйону патрульної служби при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еоргіц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Ері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таршого лейтенанта міліції, старшого оперуповноваженого управління карного розшуку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Житарю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лейтенанта міліції, старшого оперуповноваженого управління карного розшуку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азимі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ержанта міліції, інспектора патрульної служби взводу № 1 роти № 1  батальйону патрульної служби при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остеню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капітана міліції, начальника відділу управління карного розшуку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упчи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ксим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лейтенанта міліції, дільничного інспектора міліції сектору дільничних інспекторів міліції Першотравневого РВ УМВС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сія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ригор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капітана міліції, старшого оперуповноваженого сектору карного розшуку Шевченківського                        РВ УМВС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ихалків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Ярослав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старшого лейтенанта міліції, оперуповноваженого управління карного розшуку УМВС України                      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отрю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ович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старшого лейтенанта міліції, старшого слідчого слідчого відділення Шевченківського РВ УМВС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ійни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Євге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старшого лейтенанта міліції, начальника сектору карного розшуку Садгірського  РВ УМВС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Хоменк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рин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ї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старшого лейтенанта міліції, старшого слідчого слідчого відділення Шевченківського РВ УМВС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Храп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>капітана міліції, старшого оперуповноваженого в особливо важливих справах управління карного розшуку УМВС України в Чернівецькій області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Юрійчу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рин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горівн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капітана міліції, слідчого слідчого відділення Першотравневого РВ УМВС України в Чернівецькій області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ідстава: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ист Управління МВС України в Чернівецькій області від 07.08.2013 р.  № 10/2345;</w:t>
      </w:r>
    </w:p>
    <w:p>
      <w:pPr>
        <w:pStyle w:val="Normal"/>
        <w:jc w:val="both"/>
        <w:rPr/>
      </w:pPr>
      <w:r>
        <w:rPr>
          <w:b w:val="false"/>
          <w:sz w:val="24"/>
        </w:rPr>
        <w:t>лист Шевченківського районного відділу Управління МВС України в Чернівецькій області від 12.08.2013 р.  № 31/10137;</w:t>
      </w:r>
    </w:p>
    <w:p>
      <w:pPr>
        <w:pStyle w:val="Normal"/>
        <w:jc w:val="both"/>
        <w:rPr/>
      </w:pPr>
      <w:r>
        <w:rPr>
          <w:b w:val="false"/>
          <w:sz w:val="24"/>
        </w:rPr>
        <w:t>лист управління карного розшуку УМВС України в Чернівецькій області</w:t>
      </w:r>
      <w:r>
        <w:rPr/>
        <w:t xml:space="preserve"> </w:t>
      </w:r>
      <w:r>
        <w:rPr>
          <w:b w:val="false"/>
          <w:sz w:val="24"/>
        </w:rPr>
        <w:t>від 14.08.2013 р.  № 1/492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Секретар Чернівецької міської ради</w:t>
        <w:tab/>
        <w:tab/>
        <w:tab/>
        <w:tab/>
        <w:t xml:space="preserve">В. Михайлішин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 Голі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1:00Z</dcterms:created>
  <dc:creator>Office2</dc:creator>
  <dc:description/>
  <cp:keywords/>
  <dc:language>en-US</dc:language>
  <cp:lastModifiedBy>WiZaRd</cp:lastModifiedBy>
  <cp:lastPrinted>2013-08-14T12:03:00Z</cp:lastPrinted>
  <dcterms:modified xsi:type="dcterms:W3CDTF">2013-08-15T07:41:00Z</dcterms:modified>
  <cp:revision>2</cp:revision>
  <dc:subject/>
  <dc:title>Про заохочення</dc:title>
</cp:coreProperties>
</file>