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23.07.2013</w:t>
      </w:r>
      <w:r>
        <w:rPr>
          <w:szCs w:val="28"/>
        </w:rPr>
        <w:t xml:space="preserve">  № </w:t>
      </w:r>
      <w:r>
        <w:rPr>
          <w:szCs w:val="28"/>
          <w:lang w:val="ru-RU"/>
        </w:rPr>
        <w:t>76-з</w:t>
      </w:r>
      <w:r>
        <w:rPr>
          <w:szCs w:val="28"/>
        </w:rPr>
        <w:t xml:space="preserve">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00"/>
        <w:jc w:val="both"/>
        <w:rPr>
          <w:szCs w:val="28"/>
        </w:rPr>
      </w:pPr>
      <w:r>
        <w:rPr>
          <w:bCs/>
          <w:szCs w:val="28"/>
        </w:rPr>
        <w:t xml:space="preserve">Відповідно до статті 42, </w:t>
      </w:r>
      <w:r>
        <w:rPr/>
        <w:t xml:space="preserve">підпункту 1) пункту 3 статті 50 </w:t>
      </w:r>
      <w:r>
        <w:rPr>
          <w:bCs/>
          <w:szCs w:val="28"/>
        </w:rPr>
        <w:t xml:space="preserve">Закону України “Про місцеве самоврядування в Україні”, </w:t>
      </w:r>
      <w:r>
        <w:rPr/>
        <w:t>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TextBodyIndent"/>
        <w:ind w:left="0" w:firstLine="540"/>
        <w:jc w:val="both"/>
        <w:rPr/>
      </w:pPr>
      <w:r>
        <w:rPr>
          <w:b/>
        </w:rPr>
        <w:t>1.</w:t>
      </w:r>
      <w:r>
        <w:rPr/>
        <w:t xml:space="preserve"> За сумлінне виконання службових обов’язків, відмінні показники в бойовій підготовці та з нагоди 20-ї річниці з дня створення військової частини 1241 внутрішніх військ Міністерства внутрішніх справ України </w:t>
      </w:r>
      <w:r>
        <w:rPr>
          <w:b/>
        </w:rPr>
        <w:t>(08.08.2013)</w:t>
      </w:r>
      <w:r>
        <w:rPr/>
        <w:t xml:space="preserve"> нагородити </w:t>
      </w:r>
      <w:r>
        <w:rPr>
          <w:bCs/>
        </w:rPr>
        <w:t xml:space="preserve">Почесною грамотою виконавчого комітету Чернівецької міської ради </w:t>
      </w:r>
      <w:r>
        <w:rPr/>
        <w:t xml:space="preserve">кожного: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16"/>
        <w:gridCol w:w="6244"/>
      </w:tblGrid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харчук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Михайловича   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командира 3 відділення 1 стрілецького взводу                2 стрілецької роти </w:t>
            </w:r>
            <w:r>
              <w:rPr/>
              <w:t>військової частини 1241</w:t>
            </w:r>
            <w:r>
              <w:rPr>
                <w:szCs w:val="28"/>
              </w:rPr>
              <w:t xml:space="preserve">, молодшого сержанта за контрактом </w:t>
            </w:r>
            <w:r>
              <w:rPr/>
              <w:t>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хн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ктор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олодимировича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старшого кухаря 2 стрілецької роти </w:t>
            </w:r>
            <w:r>
              <w:rPr/>
              <w:t>військової частини 1241</w:t>
            </w:r>
            <w:r>
              <w:rPr>
                <w:szCs w:val="28"/>
              </w:rPr>
              <w:t xml:space="preserve">, старшого солдата за контрактом  </w:t>
            </w:r>
            <w:r>
              <w:rPr/>
              <w:t>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ісюрк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Євгенія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італійовича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старшого кулеметника 1 відділення                                       1 патрульного взводу 2 стрілецької роти </w:t>
            </w:r>
            <w:r>
              <w:rPr/>
              <w:t>військової частини 1241</w:t>
            </w:r>
            <w:r>
              <w:rPr>
                <w:szCs w:val="28"/>
              </w:rPr>
              <w:t xml:space="preserve">, старшого солдата          </w:t>
            </w:r>
            <w:r>
              <w:rPr/>
              <w:t>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убаного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Михайловича  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старшину 2 стрілецької роти </w:t>
            </w:r>
            <w:r>
              <w:rPr/>
              <w:t>військової              частини 1241</w:t>
            </w:r>
            <w:r>
              <w:rPr>
                <w:szCs w:val="28"/>
              </w:rPr>
              <w:t xml:space="preserve">, старшого прапорщика </w:t>
            </w:r>
            <w:r>
              <w:rPr/>
              <w:t>(</w:t>
            </w:r>
            <w:r>
              <w:rPr>
                <w:szCs w:val="28"/>
              </w:rPr>
              <w:t>…)</w:t>
            </w:r>
            <w:r>
              <w:rPr/>
              <w:t>;</w:t>
            </w:r>
            <w:r>
              <w:rPr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Чорненького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г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Віталійовича  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заступника командира 2 стрілецької роти </w:t>
            </w:r>
            <w:r>
              <w:rPr/>
              <w:t>військової частини 1241</w:t>
            </w:r>
            <w:r>
              <w:rPr>
                <w:szCs w:val="28"/>
              </w:rPr>
              <w:t xml:space="preserve">, старшого лейтенанта </w:t>
            </w:r>
            <w:r>
              <w:rPr/>
              <w:t>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алайк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Борисовича 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стрільця 3 відділення 2 стрілецького взводу                2 стрілецької роти </w:t>
            </w:r>
            <w:r>
              <w:rPr/>
              <w:t>військової частини 1241</w:t>
            </w:r>
            <w:r>
              <w:rPr>
                <w:szCs w:val="28"/>
              </w:rPr>
              <w:t xml:space="preserve">, солдата </w:t>
            </w:r>
            <w:r>
              <w:rPr/>
              <w:t>(</w:t>
            </w:r>
            <w:r>
              <w:rPr>
                <w:szCs w:val="28"/>
              </w:rPr>
              <w:t>…)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веця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ртур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ьовича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заступника командира, командира 1 відділення              2 стрілецького взводу 2 стрілецької роти </w:t>
            </w:r>
            <w:r>
              <w:rPr/>
              <w:t>військової частини 1241</w:t>
            </w:r>
            <w:r>
              <w:rPr>
                <w:szCs w:val="28"/>
              </w:rPr>
              <w:t xml:space="preserve">, сержанта за контрактом  </w:t>
            </w:r>
            <w:r>
              <w:rPr/>
              <w:t>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bCs/>
        </w:rPr>
        <w:t xml:space="preserve">2. 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ідстава:</w:t>
      </w:r>
      <w:r>
        <w:rPr>
          <w:sz w:val="24"/>
        </w:rPr>
        <w:t xml:space="preserve"> лист 2 стрілецької роти військової частини 1241 внутрішніх військ Міністерства внутрішніх справ України </w:t>
      </w:r>
      <w:r>
        <w:rPr>
          <w:bCs/>
          <w:sz w:val="24"/>
        </w:rPr>
        <w:t>від 08.07.2013 р.  № 493-12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jc w:val="both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jc w:val="both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Heading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ab/>
        <w:t xml:space="preserve">           </w:t>
        <w:tab/>
        <w:t xml:space="preserve">В.Михайлішин </w:t>
      </w:r>
      <w:r>
        <w:br w:type="page"/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50"/>
      </w:tblGrid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конавець:</w:t>
            </w:r>
          </w:p>
          <w:p>
            <w:pPr>
              <w:pStyle w:val="Footnot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пеціаліст І категорії </w:t>
            </w:r>
          </w:p>
          <w:p>
            <w:pPr>
              <w:pStyle w:val="Footnot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у з питань кадрової роботи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О.Павлю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3</w:t>
            </w:r>
          </w:p>
        </w:tc>
      </w:tr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оджено: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ступник міського голов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 питань діяльност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иконавчих органів 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П.Ротар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3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з питан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рової роботи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.Тюріна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3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.Шиб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907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2:56:00Z</dcterms:created>
  <dc:creator>ofice2</dc:creator>
  <dc:description/>
  <cp:keywords/>
  <dc:language>en-US</dc:language>
  <cp:lastModifiedBy>WiZaRd</cp:lastModifiedBy>
  <cp:lastPrinted>2013-07-23T11:40:00Z</cp:lastPrinted>
  <dcterms:modified xsi:type="dcterms:W3CDTF">2013-07-24T12:56:00Z</dcterms:modified>
  <cp:revision>2</cp:revision>
  <dc:subject/>
  <dc:title> </dc:title>
</cp:coreProperties>
</file>