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en-US"/>
        </w:rPr>
        <w:t>15</w:t>
      </w:r>
      <w:r>
        <w:rPr>
          <w:szCs w:val="28"/>
          <w:u w:val="single"/>
        </w:rPr>
        <w:t>.03.2013</w:t>
      </w:r>
      <w:r>
        <w:rPr>
          <w:szCs w:val="28"/>
        </w:rPr>
        <w:t xml:space="preserve"> № 73-р</w:t>
      </w:r>
      <w:r>
        <w:rPr>
          <w:szCs w:val="28"/>
          <w:lang w:val="en-US"/>
        </w:rPr>
        <w:t xml:space="preserve">                                                                          </w:t>
      </w:r>
      <w:r>
        <w:rPr>
          <w:szCs w:val="28"/>
        </w:rPr>
        <w:t xml:space="preserve">     </w:t>
      </w:r>
      <w:r>
        <w:rPr>
          <w:szCs w:val="28"/>
          <w:lang w:val="ru-RU"/>
        </w:rPr>
        <w:t>м. Чернівці</w:t>
      </w:r>
    </w:p>
    <w:p>
      <w:pPr>
        <w:pStyle w:val="Normal"/>
        <w:rPr/>
      </w:pPr>
      <w:r>
        <w:rPr>
          <w:b/>
          <w:i/>
          <w:szCs w:val="28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графіка робот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ділу державної реєстрації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ої міської рад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>Відповідно до</w:t>
      </w:r>
      <w:r>
        <w:rPr>
          <w:color w:val="333333"/>
          <w:szCs w:val="28"/>
        </w:rPr>
        <w:t xml:space="preserve"> статі 42 Закону України «Про місцеве самоврядування в Україні, з метою забезпечення виконання Закону України «Про державну реєстрацію юридичних та фізичних осіб - підприємців»:</w:t>
      </w:r>
    </w:p>
    <w:p>
      <w:pPr>
        <w:pStyle w:val="Normal"/>
        <w:ind w:firstLine="851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333333"/>
          <w:szCs w:val="28"/>
        </w:rPr>
        <w:t>Затвердити графік щоденного прийому громадян  відділу</w:t>
      </w:r>
      <w:r>
        <w:rPr>
          <w:color w:val="0000FF"/>
          <w:sz w:val="24"/>
          <w:szCs w:val="28"/>
        </w:rPr>
        <w:t xml:space="preserve"> </w:t>
      </w:r>
      <w:r>
        <w:rPr>
          <w:szCs w:val="28"/>
        </w:rPr>
        <w:t>державної реєстрації Чернівецької міської ради</w:t>
      </w:r>
      <w:r>
        <w:rPr/>
        <w:t>: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218"/>
        <w:gridCol w:w="1620"/>
        <w:gridCol w:w="334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неділок, вівторок, середа, четвер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’ятниця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.00-13.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йом документ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.00-13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йом документів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.00-13.4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бідня перерва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3.00-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бідня перерва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.45-18.0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ача виготовлених виписок, витягів, довідок з Єдиного державного реєстр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Опрацювання судових рішень, обробка фінансових звітів, проведення спрощеної процедури припинення суб’єктів підприємницької діяльності; формування реєстраційних справ; реєстрація поштових листів, що надходять поштою, та підготовка відповідей на запити державних орган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-17.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ача виготовлених виписок, витягів, довідок з Єдиного державного реєстру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рацювання судових рішень, обробка фінансових звітів, проведення спрощеної процедури припинення суб’єктів підприємницької діяльності; формування реєстраційних справ; реєстрація поштових листів, що надходять поштою, та підготовка відповідей на запити державних органів.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Cs w:val="28"/>
        </w:rPr>
        <w:t xml:space="preserve">2. Визнати таким, що втратило чинність, розпорядження Чернівецького міського голови від 17.02.2012р. № 44-р  «Про затвердження графіка роботи </w:t>
      </w:r>
      <w:r>
        <w:rPr>
          <w:color w:val="333333"/>
          <w:szCs w:val="28"/>
        </w:rPr>
        <w:t>відділу</w:t>
      </w:r>
      <w:r>
        <w:rPr>
          <w:color w:val="0000FF"/>
          <w:sz w:val="24"/>
        </w:rPr>
        <w:t xml:space="preserve"> </w:t>
      </w:r>
      <w:r>
        <w:rPr>
          <w:szCs w:val="28"/>
        </w:rPr>
        <w:t>державної реєстрації Чернівецької міської ради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Розпорядження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4. Враховуючи щоденний прийом громадян, заступнику міського голови з питань діяльності виконавчих органів міської ради  Ротарю П.Я. затвердити внутрішній графік прийому </w:t>
      </w:r>
      <w:r>
        <w:rPr>
          <w:color w:val="333333"/>
          <w:szCs w:val="28"/>
        </w:rPr>
        <w:t>юридичних та фізичних осіб – підприємців державними реєстраторами відповідно до вимог  Закону України «Про державну реєстрацію юридичних та фізичних осіб - підприємців» та Порядку зберігання та пересилання реєстраційних справ юридичних осіб та фізичних осіб – підприємці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 Контроль за виконанням цього розпорядження  покласти на заступника міського голови з питань діяльності виконавчих органів міської ради  Ротаря П.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 xml:space="preserve">      В.Михайлішин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7227" w:leader="none"/>
          <w:tab w:val="left" w:pos="8500" w:leader="none"/>
        </w:tabs>
        <w:ind w:firstLine="900"/>
        <w:jc w:val="both"/>
        <w:rPr>
          <w:shadow/>
          <w:szCs w:val="28"/>
        </w:rPr>
      </w:pPr>
      <w:r>
        <w:rPr>
          <w:shadow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50"/>
      </w:pPr>
      <w:rPr>
        <w:sz w:val="28"/>
        <w:b w:val="false"/>
        <w:szCs w:val="28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  <w:color w:val="333333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33:00Z</dcterms:created>
  <dc:creator>WiZaRd</dc:creator>
  <dc:description/>
  <cp:keywords/>
  <dc:language>en-US</dc:language>
  <cp:lastModifiedBy>WiZaRd</cp:lastModifiedBy>
  <dcterms:modified xsi:type="dcterms:W3CDTF">2013-03-19T15:33:00Z</dcterms:modified>
  <cp:revision>2</cp:revision>
  <dc:subject/>
  <dc:title> </dc:title>
</cp:coreProperties>
</file>