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9.07.2013   № 72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 xml:space="preserve">За багаторічну працю, високий професіоналізм, сумлінне виконання службових обов’язків та з нагоди Дня бухгалтера </w:t>
      </w:r>
      <w:r>
        <w:rPr>
          <w:b/>
          <w:bCs/>
        </w:rPr>
        <w:t>(16.07.2013)</w:t>
      </w:r>
      <w:r>
        <w:rPr>
          <w:bCs/>
        </w:rPr>
        <w:t xml:space="preserve">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сел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нну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ікто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кономіста 1 категорії комунальної бюджетної  установи “Централізована бухгалтерія управління культури”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це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Олександрі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головного бухгалтера Чернівецького міського комунального бюро технічної інвентаризації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заступника начальника відділу бухгалтерського, інформаційно-аналітичного обліку та звітності  фінансового управління Чернівецької міської ради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ік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ї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начальника відділу бухгалтерського обліку та звітності управління охорони здоров’я  Чернівецької міської ради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ів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Богдані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хгалтера комунальної бюджетної установи “Дитячо-юнацька спортивна школа м. Чернівців”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28"/>
              </w:rPr>
            </w:pPr>
            <w:r>
              <w:rPr>
                <w:b/>
                <w:color w:val="FF0000"/>
                <w:sz w:val="1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Мороз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вген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бухгалтера комунальної медичної установи “Амбулаторія загальної практики – сімейної медицини №1”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рокіну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заступника начальника відділу бухгалтерського обліку та звітності Чернівецької міської ради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гуз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н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еоргії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головного спеціаліста фінансово-економічного відділу Чернівецького міського центру соціальних служб для сім’ї, дітей та молод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Cs w:val="28"/>
        </w:rPr>
      </w:pPr>
      <w:r>
        <w:rPr>
          <w:b/>
          <w:szCs w:val="28"/>
        </w:rPr>
        <w:t>Підстава:</w:t>
      </w:r>
      <w:r>
        <w:rPr>
          <w:bCs/>
          <w:szCs w:val="28"/>
        </w:rPr>
        <w:t xml:space="preserve"> </w:t>
      </w:r>
      <w:r>
        <w:rPr>
          <w:bCs/>
          <w:sz w:val="24"/>
        </w:rPr>
        <w:t xml:space="preserve">лист фінансового управління </w:t>
      </w:r>
      <w:r>
        <w:rPr>
          <w:sz w:val="24"/>
        </w:rPr>
        <w:t xml:space="preserve">Чернівецької </w:t>
      </w:r>
      <w:r>
        <w:rPr>
          <w:bCs/>
          <w:sz w:val="24"/>
        </w:rPr>
        <w:t>міської ради від 03.07.2013 р.            № 10/02-22/379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59:00Z</dcterms:created>
  <dc:creator>ofice2</dc:creator>
  <dc:description/>
  <cp:keywords/>
  <dc:language>en-US</dc:language>
  <cp:lastModifiedBy>WiZaRd</cp:lastModifiedBy>
  <cp:lastPrinted>2013-07-09T15:29:00Z</cp:lastPrinted>
  <dcterms:modified xsi:type="dcterms:W3CDTF">2013-07-12T08:17:00Z</dcterms:modified>
  <cp:revision>3</cp:revision>
  <dc:subject/>
  <dc:title> </dc:title>
</cp:coreProperties>
</file>