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03.2013 р.  № 72-р</w:t>
        <w:tab/>
        <w:t xml:space="preserve">            </w:t>
        <w:tab/>
        <w:tab/>
        <w:t xml:space="preserve">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кликання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4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4 сесію Чернівецької міської ради VІ скликання </w:t>
        <w:br/>
        <w:t xml:space="preserve">28  березня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34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затвердження звіту про виконання міського бюджету за 2012 рік, внесення змін до рішення міської ради VІ скликання від 27.12.2012 р. № 691 “Про міський бюджет на 2013 рік”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bookmarkStart w:id="0" w:name="OLE_LINK1"/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Про хід виконання Програми розвитку туризму в місті Чернівцях на 2011-2012 роки, затвердженої рішенням міської ради VІ скликання від 14.04.2011 р. №491 та затвердження Програми розвитку туризму в місті Чернівцях на 2013-2016 рок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Хімійчук Світлана Миколаївна – </w:t>
      </w:r>
      <w:r>
        <w:rPr>
          <w:bCs/>
          <w:color w:val="000000"/>
          <w:sz w:val="28"/>
          <w:szCs w:val="28"/>
        </w:rPr>
        <w:t>директор департаменту економіки міської рад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>Про хід виконання Програми розвитку інвестиційно-інноваційної діяльності в м. Чернівцях на 2012–2015 роки, затвердженої рішенням міської ради VI скликання від 29.03.2012р. № 446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  <w:lang w:val="ru-RU"/>
        </w:rPr>
        <w:t>Сідляр Руслана Василівна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заступник директора департаменту економіки міської ради, начальник управління інвестицій та розвитку споживчого ринк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затвердження окремого пункту рішення виконавчого комітету міської ради від 12 лютого 2013 року № 64/2 щодо продовження договору позички нерухомого майн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кова Людмила Вячеславівна – </w:t>
      </w:r>
      <w:r>
        <w:rPr>
          <w:bCs/>
          <w:color w:val="000000"/>
          <w:sz w:val="28"/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передачу у позичку релігійній організації «Громада релігії Ружин Садгора» комплексу культових будівель на вул. Тореза Моріса, 192-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Волкова 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хід виконання Програми реформування і розвитку житлово- комунального господарства м. Чернівців на 2010-2014 роки, затвердженої рішенням міської ради V скликання від 24.12.2009р. № 1186 та рішення міської ради V скликання від 24.06.2010р. № 1388 «Про затвердження переліку об’єктів житлового фонду м. Чернівців на 2010-2014 роки з реконструкції та капітального ремонту покрівель схилових дахів» за 2012 рік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Чернівців об’єкта державного майна – внутрішньомайданчикового газопроводу на вул. Узбецькій – вул. Білоруські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 Чернівців відомчих будинкі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 xml:space="preserve">Про  внесення змін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р. № 703 щодо заміни, модернізації, капітального ремонту та диспетчеризації ліфтів житлового фонду м.Чернівц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надання згоди на прийняття у комунальну власність територіальної громади м.Чернівців об’єкта державного майна – автомобільної дороги проспект Незалежності, 106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Кушнірик Ярослав Денисович – </w:t>
      </w:r>
      <w:r>
        <w:rPr>
          <w:bCs/>
          <w:color w:val="000000"/>
          <w:sz w:val="28"/>
          <w:szCs w:val="28"/>
        </w:rPr>
        <w:t>заступник директора департаменту житлово-комунального господарства міської ради, начальник управління комунального господарств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хід виконання Комплексної програми запобігання надзвичайним ситуаціям та їх наслідків в м. Чернівцях на 2011-2015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Самолюк Володимир Ярославович</w:t>
      </w:r>
      <w:r>
        <w:rPr>
          <w:sz w:val="28"/>
          <w:szCs w:val="28"/>
        </w:rPr>
        <w:t xml:space="preserve"> – начальник управління надзвичайних ситуацій та мобілізаційної робот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затвердження акта передавання активів та пасивів від міського комунального підприємства «Редакція газети «Чернівці» до комунального підприємства «Інформаційно-видавничий центр «Чернівц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Ходоровський Андрій Олександрович</w:t>
      </w:r>
      <w:r>
        <w:rPr>
          <w:sz w:val="28"/>
          <w:szCs w:val="28"/>
        </w:rPr>
        <w:t xml:space="preserve"> – начальник відділу інформації, зв»язків з громадськістю та міжнародних відносин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створення групи централізованого господарського обслуговування управління освіти Чернівецької міської рад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лишевська Валентина Семенівна</w:t>
      </w:r>
      <w:r>
        <w:rPr>
          <w:bCs/>
          <w:color w:val="000000"/>
          <w:sz w:val="28"/>
          <w:szCs w:val="28"/>
        </w:rPr>
        <w:t xml:space="preserve"> - начальник управління освіт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надання юридичним особам та підприємцям земельних ділянок в оренду, внесення змін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ab/>
        <w:t>Про надання громадянам земельних ділянок в оренду та визнання такими, що втратили чинність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несення змін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зміну цільового призначення земельних ділянок, внесення змін та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>Про встановлення земельних сервітутів на земельні ділянки, визнання такими, що втратили чинність окремих пунктів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затвердження переліків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внесення змін до рішення міської ради VІ скликання від 27.06.2012р. № 543 щодо складу комісії з проведення конкурсів по відбору експертів – суб’єктів оціночної діяльності та погодження звітів про оцінку земельних діляно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  <w:tab/>
      </w:r>
      <w:r>
        <w:rPr>
          <w:bCs/>
          <w:sz w:val="28"/>
          <w:szCs w:val="28"/>
        </w:rPr>
        <w:t>Про внесення змін до рішення міської ради VІ скликання                                від 29.11.2012р. № 679  щодо складу конкурсної комісії для проведення процедури конкурсного відбору виконавців робіт із землеустрою, оцінки земель та виконавця земельних торгів на конкурентних засадах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до рішення міської ради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ab/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ab/>
        <w:t>Про відмову громадянам у наданні дозволу на складання проектів відведення земельних ділянок в масиві індивідуальної житлової забудови на вулиці Каштанові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ab/>
        <w:t>Про упорядкування списку громадян, які перебувають на обліку для отримання земельних ділянок для будівництва індивідуальних житлових будин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ab/>
        <w:t>Про внесення змін до рішення міської ради щодо затвердження переліків тимчасових споруд (кіосків, зупинок громадського транспорту в комплексі з торговими павільйонами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ab/>
        <w:t>Про надання дозволу садівничим товариствам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ab/>
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ІІ. На 34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, Чернівецького міського управління Головного управління Держсанепідслужби у Чернівецькій області, управління Держкомзему   у Чернівецькій області, голову міської ради ветеранів війни, праці і збройних сил, депутатів   Чернівецької   обласної ради,   обраних 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3:00Z</dcterms:created>
  <dc:creator>WiZaRd</dc:creator>
  <dc:description/>
  <cp:keywords/>
  <dc:language>en-US</dc:language>
  <cp:lastModifiedBy>WiZaRd</cp:lastModifiedBy>
  <cp:lastPrinted>2013-03-15T15:18:00Z</cp:lastPrinted>
  <dcterms:modified xsi:type="dcterms:W3CDTF">2013-03-18T12:04:00Z</dcterms:modified>
  <cp:revision>21</cp:revision>
  <dc:subject/>
  <dc:title/>
</cp:coreProperties>
</file>