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szCs w:val="28"/>
          <w:lang w:val="ru-RU"/>
        </w:rPr>
        <w:t>25.06.2013</w:t>
      </w:r>
      <w:r>
        <w:rPr>
          <w:b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6</w:t>
      </w:r>
      <w:r>
        <w:rPr>
          <w:szCs w:val="28"/>
          <w:lang w:val="de-DE"/>
        </w:rPr>
        <w:t>6</w:t>
      </w:r>
      <w:r>
        <w:rPr>
          <w:szCs w:val="28"/>
          <w:lang w:val="ru-RU"/>
        </w:rPr>
        <w:t>-з</w:t>
      </w:r>
      <w:r>
        <w:rPr>
          <w:b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/>
        </w:rPr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ідповідно до статті 42, підпункту 1) пункту 3 статті 50 Закону України «Про місцеве самоврядування в Україні», </w:t>
      </w:r>
      <w:r>
        <w:rPr>
          <w:bCs/>
          <w:sz w:val="28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За</w:t>
      </w:r>
      <w:r>
        <w:rPr/>
        <w:t xml:space="preserve"> </w:t>
      </w:r>
      <w:r>
        <w:rPr>
          <w:sz w:val="28"/>
          <w:szCs w:val="28"/>
        </w:rPr>
        <w:t xml:space="preserve">активну громадську діяльність, вагомий особистий внесок у реалізацію молодіжної політики </w:t>
      </w:r>
      <w:r>
        <w:rPr>
          <w:bCs/>
          <w:sz w:val="28"/>
          <w:szCs w:val="28"/>
        </w:rPr>
        <w:t>та з нагоди Дня молоді  оголосити Подяку Чернівецького міського голови з врученням листа подяки</w:t>
      </w:r>
      <w:r>
        <w:rPr>
          <w:sz w:val="28"/>
          <w:szCs w:val="28"/>
        </w:rPr>
        <w:t xml:space="preserve"> кожном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Ж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івні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у денного реабілітаційного центру для молоді при Чернівецькому обласному благодійному фонді «Нова сім`я»</w:t>
            </w:r>
            <w:r>
              <w:rPr>
                <w:iCs/>
                <w:color w:val="000000"/>
                <w:sz w:val="28"/>
                <w:szCs w:val="28"/>
              </w:rPr>
              <w:t xml:space="preserve">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iCs/>
                <w:color w:val="000000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КОВСЬК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івні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у відділу гуманітарно-виховної роботи Буковинського державного фінансово-економічного університету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МАНЮК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ома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йовичу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і Товариства українських студентів-католиків «Обнова»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У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хай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толійовичу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ого соціального працівника Чернівецького обласного благодійного фонду «Нова сім`я»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iCs/>
                <w:color w:val="000000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ІРНИЧУ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вичу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у сектору кримінальної міліції у справах дітей Шевченківського РВ УМВС України у Чернівецькій області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ЩА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славівні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ректору з виховної роботи Буковинського університету,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ЯНК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алентин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н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у директора з науково-педагогічної, виховної роботи та гуманітарної політики Чернівецького торговельно-економічного інституту Київського національного торговельно-економічного університету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СТЕВЦІ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еоргію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Іллічу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систенту кафедри музики факультету педагогіки, психології та соціальної роботи Чернівецького національного університету ім. Ю.Федьковича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І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рі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ївн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рисі Чернівецького академічного обласного українського музично-драматичного театру </w:t>
              <w:br/>
              <w:t>ім. О.Кобилянської, художньому керівнику Чернівецького торговельно-економічного інституту Київського національного торговельно-економічного університету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>
          <w:trHeight w:val="190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НОВСЬК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ніславівні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у директора з виховної роботи Чернівецького державного училища мистецтв </w:t>
              <w:br/>
              <w:t>ім. С.Воробкевича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ІВІНСЬК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ста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івні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хівцю із соціальної роботи Чернівецького міського центру соціальних служб для сім`ї, дітей та молоді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ЖАКОВСЬКІ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льзі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епанівн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у директора з гуманітарної освіти та виховання Чернівецького медичного коледжу БДМУ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ЄЄ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овичу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олові Чернівецького міського студентського парламенту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Р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івн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у літературно-драматичної частини  Чернівецького академічного обласного українського музично-драматичного театру ім. О.Кобилянської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ТАК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Іва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вичу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у-психолог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ого міського центру соціальних служб для сім`ї, дітей та молоді (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</w:r>
      <w:r>
        <w:rPr>
          <w:b/>
        </w:rPr>
        <w:t>Підстава:</w:t>
      </w:r>
      <w:r>
        <w:rPr>
          <w:bCs/>
        </w:rPr>
        <w:t xml:space="preserve"> клопотання відділу у справах сім’ї та молоді від 21.06.2013 р. № 195/0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i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9:00Z</dcterms:created>
  <dc:creator>Admin</dc:creator>
  <dc:description/>
  <cp:keywords/>
  <dc:language>en-US</dc:language>
  <cp:lastModifiedBy>WiZaRd</cp:lastModifiedBy>
  <cp:lastPrinted>2009-11-17T15:18:00Z</cp:lastPrinted>
  <dcterms:modified xsi:type="dcterms:W3CDTF">2013-06-26T12:41:00Z</dcterms:modified>
  <cp:revision>3</cp:revision>
  <dc:subject/>
  <dc:title>Про заохочення з</dc:title>
</cp:coreProperties>
</file>