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36"/>
          <w:lang w:val="ru-RU" w:eastAsia="en-US"/>
        </w:rPr>
      </w:pPr>
      <w:r>
        <w:rPr>
          <w:sz w:val="24"/>
          <w:szCs w:val="36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57200" cy="724535"/>
            <wp:effectExtent l="0" t="0" r="0" b="0"/>
            <wp:wrapTight wrapText="bothSides">
              <wp:wrapPolygon edited="0">
                <wp:start x="-467" y="0"/>
                <wp:lineTo x="-467" y="14398"/>
                <wp:lineTo x="-15" y="16453"/>
                <wp:lineTo x="468" y="16795"/>
                <wp:lineTo x="7668" y="19532"/>
                <wp:lineTo x="9117" y="19532"/>
                <wp:lineTo x="11034" y="19532"/>
                <wp:lineTo x="11984" y="19532"/>
                <wp:lineTo x="20150" y="16453"/>
                <wp:lineTo x="20633" y="0"/>
                <wp:lineTo x="-4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  <w:lang w:val="uk-UA"/>
        </w:rPr>
        <w:t>Чернівецький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uk-UA"/>
        </w:rPr>
        <w:t>міський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uk-UA"/>
        </w:rPr>
        <w:t>голова</w:t>
      </w:r>
    </w:p>
    <w:p>
      <w:pPr>
        <w:pStyle w:val="Normal"/>
        <w:jc w:val="center"/>
        <w:rPr>
          <w:b/>
          <w:b/>
          <w:spacing w:val="20"/>
          <w:sz w:val="36"/>
          <w:szCs w:val="36"/>
          <w:lang w:val="uk-UA"/>
        </w:rPr>
      </w:pPr>
      <w:r>
        <w:rPr>
          <w:b/>
          <w:spacing w:val="20"/>
          <w:sz w:val="36"/>
          <w:szCs w:val="36"/>
          <w:lang w:val="uk-UA"/>
        </w:rPr>
        <w:t>Р О З П О Р Я Д Ж Е Н Н Я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uk-UA"/>
        </w:rPr>
      </w:pPr>
      <w:r>
        <w:rPr>
          <w:b/>
          <w:spacing w:val="20"/>
          <w:sz w:val="32"/>
          <w:szCs w:val="32"/>
          <w:lang w:val="uk-UA"/>
        </w:rPr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05.03.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58-р                     </w:t>
        <w:tab/>
        <w:tab/>
        <w:t xml:space="preserve">                                 м. 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підготовку та проведення  з 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lang w:val="uk-UA"/>
        </w:rPr>
        <w:t xml:space="preserve"> по 17 березня 2013 року в місті Чернівцях театралізованого свята  Масляна «Зим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воджаймо –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сну зустрічаймо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2, 42 та частини 3 пункту 1 статті 50 Закону України «Про місцеве самоврядування в Україні», з метою організації змістовного дозвілля та відпочинку мешканців і гостей міста, зберігаючи  традиції проведення народних свят та обрядів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 Б О В ' Я З У 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ровести з </w:t>
      </w:r>
      <w:r>
        <w:rPr>
          <w:b/>
          <w:sz w:val="28"/>
          <w:szCs w:val="28"/>
          <w:lang w:val="uk-UA"/>
        </w:rPr>
        <w:t xml:space="preserve">14 по 17 березня 2013 року </w:t>
      </w:r>
      <w:r>
        <w:rPr>
          <w:sz w:val="28"/>
          <w:szCs w:val="28"/>
          <w:lang w:val="uk-UA"/>
        </w:rPr>
        <w:t>на площі Соборній театралізоване свято Масляна «Зиму проводжаймо - весну зустрічаймо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конавчі органи Чернівец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Управління культури (Волинець Г.І.) </w:t>
      </w:r>
      <w:r>
        <w:rPr>
          <w:b/>
          <w:sz w:val="28"/>
          <w:szCs w:val="28"/>
          <w:lang w:val="uk-UA"/>
        </w:rPr>
        <w:t>до 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березня 2013 року</w:t>
      </w:r>
      <w:r>
        <w:rPr>
          <w:sz w:val="28"/>
          <w:szCs w:val="28"/>
          <w:lang w:val="uk-UA"/>
        </w:rPr>
        <w:t xml:space="preserve"> розробити сценарний план проведення свята та забезпечити участь кращих аматорських колективів, окремих виконавців клубних установ в концертно-театралізованій програмі відкриття свята </w:t>
      </w:r>
      <w:r>
        <w:rPr>
          <w:b/>
          <w:sz w:val="28"/>
          <w:szCs w:val="28"/>
          <w:lang w:val="uk-UA"/>
        </w:rPr>
        <w:t>14 березня 2013 року о 14.00 год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 xml:space="preserve">Управління надзвичайних ситуацій та мобілізаційної роботи (Самолюк В.Я.) до </w:t>
      </w:r>
      <w:r>
        <w:rPr>
          <w:b/>
          <w:sz w:val="28"/>
          <w:szCs w:val="28"/>
          <w:lang w:val="uk-UA"/>
        </w:rPr>
        <w:t xml:space="preserve">14 березня 2013 року </w:t>
      </w:r>
      <w:r>
        <w:rPr>
          <w:sz w:val="28"/>
          <w:szCs w:val="28"/>
          <w:lang w:val="uk-UA"/>
        </w:rPr>
        <w:t>забезпечити встановлення сценічного подіуму на площі Соборній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Департамент економіки міської ради (Хімійчук С.М.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ганізувати з </w:t>
      </w:r>
      <w:r>
        <w:rPr>
          <w:b/>
          <w:sz w:val="28"/>
          <w:szCs w:val="28"/>
          <w:lang w:val="uk-UA"/>
        </w:rPr>
        <w:t xml:space="preserve">14 по 17 березня 2013 року </w:t>
      </w:r>
      <w:r>
        <w:rPr>
          <w:sz w:val="28"/>
          <w:szCs w:val="28"/>
          <w:lang w:val="uk-UA"/>
        </w:rPr>
        <w:t>виїзну (виносну) роздрібну торгівлю у встановлених павільйонах на  площі Соборній (режим роботи з 9.00 год. до 21.00 год.), забезпечивш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явність широкого асортименту продукції ресторанного господарства, напоїв, кондитерських і хлібобулочних виробів, сувенірної продук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сокий рівень обслуговування мешканців і гостей міст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тримання правил торгівлі та санітарно-епідеміологічних вимог.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Заборонити суб’єктам господарювання реалізацію алкогольних на площі Соборній  (окрім глінтвейну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Департамент житлово-комунального господарства міської ради (Сірман Д.О.)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 Забезпечити безперебійну роботу міських комунальних служб під час проведення святкових заходів і безперебійним електроживленням об’єкти виїзної роздрібної торгів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Встановити на площі Соборній 5 біотуалетів  та 2 додаткових контейнери для твердих побутових відход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</w:t>
      </w:r>
      <w:r>
        <w:rPr>
          <w:b/>
          <w:spacing w:val="-20"/>
          <w:sz w:val="28"/>
          <w:szCs w:val="28"/>
          <w:lang w:val="uk-UA"/>
        </w:rPr>
        <w:t>.</w:t>
      </w:r>
      <w:r>
        <w:rPr>
          <w:spacing w:val="-20"/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>Управління МВС України в Чернівецькій області (Демидов О.М.) просимо</w:t>
      </w:r>
      <w:r>
        <w:rPr>
          <w:spacing w:val="-20"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Забезпечити з </w:t>
      </w:r>
      <w:r>
        <w:rPr>
          <w:b/>
          <w:sz w:val="28"/>
          <w:szCs w:val="28"/>
          <w:lang w:val="uk-UA"/>
        </w:rPr>
        <w:t>14 по 17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березня 2013 року</w:t>
      </w:r>
      <w:r>
        <w:rPr>
          <w:sz w:val="28"/>
          <w:szCs w:val="28"/>
          <w:lang w:val="uk-UA"/>
        </w:rPr>
        <w:t xml:space="preserve"> посилений режим дотримання громадського порядку та організувати цілодобову охорону об’єктів торгівлі на площі Соборній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2. </w:t>
      </w:r>
      <w:r>
        <w:rPr>
          <w:sz w:val="28"/>
          <w:szCs w:val="28"/>
          <w:lang w:val="uk-UA"/>
        </w:rPr>
        <w:t>Вж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и щодо недопущення стихійної торгівлі на площі Соборній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Чернівецьке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е управління Головного Управління Держсанепідемслужби Чернівецькій області (Клімчук Н.Я.) рекомендуємо забезпечити контроль за дотриманням суб’єктами господарювання санітарно-епідеміологічних вимог під час торговельної діяльності на площі Соборній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Відділ інформації, зв’язків з громадськістю та міжнародних відносин міської ради (Ходоровський А.О.) оприлюднити це розпорядження в засобах масової інформації і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міського голови з питань виконавчих органів міської ради   Паскаря О.Є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В. Михайлішин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4:45:00Z</dcterms:created>
  <dc:creator>WiZaRd</dc:creator>
  <dc:description/>
  <cp:keywords/>
  <dc:language>en-US</dc:language>
  <cp:lastModifiedBy>WiZaRd</cp:lastModifiedBy>
  <cp:lastPrinted>2013-02-25T15:55:00Z</cp:lastPrinted>
  <dcterms:modified xsi:type="dcterms:W3CDTF">2013-03-05T14:45:00Z</dcterms:modified>
  <cp:revision>2</cp:revision>
  <dc:subject/>
  <dc:title/>
</cp:coreProperties>
</file>