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_28.02.2013 </w:t>
      </w:r>
      <w:r>
        <w:rPr>
          <w:szCs w:val="28"/>
        </w:rPr>
        <w:t xml:space="preserve">   №__</w:t>
      </w:r>
      <w:r>
        <w:rPr>
          <w:szCs w:val="28"/>
          <w:u w:val="single"/>
        </w:rPr>
        <w:t>53-р</w:t>
      </w:r>
      <w:r>
        <w:rPr>
          <w:szCs w:val="28"/>
        </w:rPr>
        <w:t>__                                                                   м. Чернівці</w:t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ро створення робочої комісії з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озгляду та затвердження </w:t>
      </w:r>
    </w:p>
    <w:p>
      <w:pPr>
        <w:pStyle w:val="Normal"/>
        <w:shd w:fill="FFFFFF" w:val="clear"/>
        <w:ind w:right="-81" w:hanging="0"/>
        <w:jc w:val="both"/>
        <w:rPr/>
      </w:pPr>
      <w:r>
        <w:rPr>
          <w:b/>
          <w:szCs w:val="28"/>
        </w:rPr>
        <w:t xml:space="preserve">фінансових планів підприємств  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комунальної власності на 2013 рік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szCs w:val="28"/>
        </w:rPr>
        <w:t>Керуючись  Законом України “Про місцеве самоврядування в Україні”, з метою затвердження фінансових планів підприємств комунальної власності,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комісію з розгляду та затвердження фінансових планів підприємств комунальної власності в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Ротар Петро Як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иронова Людмила Павл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мбуляк Лівія Флорів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ешлей Володимир Василь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ілик Ростислав Ром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Кедь Володимир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Євге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 xml:space="preserve">2. </w:t>
      </w:r>
      <w:r>
        <w:rPr/>
        <w:t>Встановити, що в засіданнях комісії доцільна участь керівників виконавчих органів міської ради та голів районних в місті рад, в підпорядкуванні яких є підприємства комунальної власност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Бурега Юрій Ів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голова Садгірської районної в місті ради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инець Григорій Ів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культур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Дяконюк Святослав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начальник управління з питань фізичної культури та спорту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алишевська Василина Семенів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освіт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ельничук Віктор Анатолій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голова Першотравневої районної в місті ради</w:t>
            </w:r>
            <w:r>
              <w:rPr>
                <w:sz w:val="26"/>
                <w:szCs w:val="26"/>
              </w:rPr>
              <w:t xml:space="preserve">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езборецький Ігор Володими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охорони здоров’я міської рад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іконов Володимир Миколай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Пазюк Михайло Дмит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 xml:space="preserve">- голова Шевченківської районної в місті ради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ірман Дмитро Онуфрій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Хімійчук Світлана Миколаїв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Ходоровський Андрій Олександ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інформації. зв’язків з громадськістю та міжнародних відносин міської рад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бочій комісії розглянути фінансові плани підприємств комунальної власності до 01.05.2012 р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фінансового управління міської ради Ротаря П. Я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  <w:t>Секретар Чернівецької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Cs w:val="28"/>
        </w:rPr>
        <w:t>міської ради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0:00Z</dcterms:created>
  <dc:creator>Boremska</dc:creator>
  <dc:description/>
  <cp:keywords/>
  <dc:language>en-US</dc:language>
  <cp:lastModifiedBy>Mironova</cp:lastModifiedBy>
  <cp:lastPrinted>2013-02-28T12:25:00Z</cp:lastPrinted>
  <dcterms:modified xsi:type="dcterms:W3CDTF">2013-03-04T08:20:00Z</dcterms:modified>
  <cp:revision>4</cp:revision>
  <dc:subject/>
  <dc:title> </dc:title>
</cp:coreProperties>
</file>