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</w:t>
      </w:r>
      <w:r>
        <w:rPr>
          <w:sz w:val="12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</w:rPr>
        <w:t>У  К  Р</w:t>
      </w:r>
      <w:r>
        <w:rPr>
          <w:sz w:val="48"/>
        </w:rPr>
        <w:t xml:space="preserve"> </w:t>
      </w:r>
      <w:r>
        <w:rPr>
          <w:b/>
          <w:sz w:val="36"/>
        </w:rPr>
        <w:t>А  Ї  Н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;Times New Roman"/>
        </w:rPr>
        <w:t xml:space="preserve">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7.02. 2013 № 52-р</w:t>
        <w:tab/>
        <w:tab/>
        <w:tab/>
        <w:tab/>
        <w:tab/>
        <w:tab/>
        <w:tab/>
        <w:t xml:space="preserve">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загального весняного </w:t>
      </w:r>
    </w:p>
    <w:p>
      <w:pPr>
        <w:pStyle w:val="2"/>
        <w:rPr/>
      </w:pPr>
      <w:r>
        <w:rPr>
          <w:szCs w:val="28"/>
        </w:rPr>
        <w:t>огляду житлового фонду</w:t>
      </w:r>
      <w:r>
        <w:rPr>
          <w:szCs w:val="28"/>
          <w:lang w:val="uk-UA"/>
        </w:rPr>
        <w:t xml:space="preserve"> та нежитло-</w:t>
      </w:r>
    </w:p>
    <w:p>
      <w:pPr>
        <w:pStyle w:val="2"/>
        <w:rPr/>
      </w:pPr>
      <w:r>
        <w:rPr>
          <w:szCs w:val="28"/>
          <w:lang w:val="uk-UA"/>
        </w:rPr>
        <w:t>вих</w:t>
      </w:r>
      <w:r>
        <w:rPr>
          <w:szCs w:val="28"/>
        </w:rPr>
        <w:t xml:space="preserve"> об’єктів </w:t>
      </w:r>
      <w:r>
        <w:rPr>
          <w:szCs w:val="28"/>
          <w:lang w:val="uk-UA"/>
        </w:rPr>
        <w:t xml:space="preserve">комунальної власності </w:t>
      </w:r>
    </w:p>
    <w:p>
      <w:pPr>
        <w:pStyle w:val="2"/>
        <w:rPr>
          <w:lang w:val="uk-UA"/>
        </w:rPr>
      </w:pPr>
      <w:r>
        <w:rPr>
          <w:szCs w:val="28"/>
          <w:lang w:val="uk-UA"/>
        </w:rPr>
        <w:t>м. 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статті 42 Закону України «Про місцеве самоврядування в Україні», з </w:t>
      </w:r>
      <w:r>
        <w:rPr>
          <w:szCs w:val="28"/>
          <w:lang w:val="uk-UA"/>
        </w:rPr>
        <w:t>метою забезпечення комплексного обстеження конструктивних елементів будівель і споруд, об’єктів теплових та комунальних господарств, визначення технічного і санітарного стану, виявлення несправностей і прийняття рішень з їх усунення, а також - визначення необхідних заходів із забезпечення надійної експлуатації об’єктів міського господарства в наступному осінньо-зимовому періоді відповідно до 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прибудинковими територіями, затверджених постановою Кабінету Міністрів України від 24.01.2006р. № 45, та Правил підготовки теплових господарств до опалювального сезону затверджених спільним наказом Міністерства палива та енергетики України і Міністерства з питань житлово-комунального господарства України від 10.12.2008р. № 620/378  на виконання Наказу управління житлово-комунального господарства Чернівецької обласної державної адміністрації від 08.02.2013р. № 1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З О Б О В Я З У Ю</w:t>
      </w:r>
      <w:r>
        <w:rPr>
          <w:b/>
        </w:rPr>
        <w:t>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Першотравневу, Садгірську, Шевченківську районні у місті Чернівцях ради створити комісії і видати розпорядження про проведення з </w:t>
      </w:r>
      <w:r>
        <w:rPr>
          <w:b/>
          <w:bCs/>
          <w:sz w:val="28"/>
          <w:szCs w:val="28"/>
        </w:rPr>
        <w:t>1 по 21 березня 2013р.</w:t>
      </w:r>
      <w:r>
        <w:rPr>
          <w:sz w:val="28"/>
          <w:szCs w:val="28"/>
        </w:rPr>
        <w:t xml:space="preserve"> весняного огляду житлового фонду всіх форм власності, який розташований на території  відповідного району та забезпечити його вико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Проведення загального весняного огляду житлового фонду здійснити відповідно до Правил утримання жилих будинків та прибудинкових територій зі складанням актів і занесенням результатів до журналів встановленої фор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1.1.1.</w:t>
      </w:r>
      <w:r>
        <w:rPr>
          <w:sz w:val="28"/>
          <w:szCs w:val="28"/>
        </w:rPr>
        <w:t xml:space="preserve"> Під час проведення загального весняного огляду житлового фонду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комплексне обстеження елементів будинків, комунікацій, а також їх зовнішнього благоустр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изначення обсягу робіт з підготовки житлових будинків до експлуатації в умовах осінньо-зимового пері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тановлення технічного стану житлових будинків, що підлягають капітальному або поточному ремонту у наступному ро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бстеження стану житлових будинків відповідно до постанови Ради Міністрів України від 26.04.1984р.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залучення орендарів, власників до виконання ремонту будівель і приміщень, якими вони користуються, та благоустрою прилеглих територ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виявлення фактів самовільного будівництва, перепланувань і переобладнань приміщень кварт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є) обстеження технічного стану оголовків димарів, димових та вентиляційних каналів із залученням спеціалізованих та ліцензованих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обстеження відомчого житлового фонду та будинків ОСББ, ОТСББ, ЖБК, ЖБТ, Т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01.04.2013р.</w:t>
      </w:r>
      <w:r>
        <w:rPr>
          <w:sz w:val="28"/>
          <w:szCs w:val="28"/>
        </w:rPr>
        <w:t xml:space="preserve"> розробити і затвердити рішеннями виконавчих комітетів  районних  у  місті Чернівцях  рад  заходи з підготовки об’єктів господарського комплексу, житлово-комунального господарства до експлуатації в умовах осінньо-зимового періоду 2013-2014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05.04.2012р.</w:t>
      </w:r>
      <w:r>
        <w:rPr>
          <w:sz w:val="28"/>
          <w:szCs w:val="28"/>
        </w:rPr>
        <w:t xml:space="preserve"> подати департаменту житлово-комунального господарства міської ради примірник затверджених заходів з підготовки об’єктів господарського комплексу, житлово-комунального господарства до експлуатації в умовах осінньо-зимового періоду 2013-2014 ро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і органи міської ради -</w:t>
      </w:r>
      <w:r>
        <w:rPr>
          <w:sz w:val="28"/>
          <w:szCs w:val="28"/>
        </w:rPr>
        <w:t xml:space="preserve">  управління: освіти, охорони здоров’я, культури, з питань фізичної культури та спорту;   </w:t>
      </w:r>
      <w:r>
        <w:rPr>
          <w:b/>
          <w:sz w:val="28"/>
          <w:szCs w:val="28"/>
        </w:rPr>
        <w:t>комуналь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ства міста:</w:t>
      </w:r>
      <w:r>
        <w:rPr>
          <w:sz w:val="28"/>
          <w:szCs w:val="28"/>
        </w:rPr>
        <w:t xml:space="preserve"> МКП «Чернівцітеплокомуненерго», КП «Чернівціводоканал», КП «Чернівецьке тролейбусне управління», КП «МіськШЕП», КП «Чернівціміськліфт», 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 КП «Спецкомбінат», КП «Історико-культурний заповідник «Кладовища по вул. Зеленій»  в термін з </w:t>
      </w:r>
      <w:r>
        <w:rPr>
          <w:b/>
          <w:bCs/>
          <w:sz w:val="28"/>
          <w:szCs w:val="28"/>
        </w:rPr>
        <w:t xml:space="preserve">1 по 21 березня 2013р. </w:t>
      </w:r>
      <w:r>
        <w:rPr>
          <w:sz w:val="28"/>
          <w:szCs w:val="28"/>
        </w:rPr>
        <w:t>провести загальний весняний огляд нежитлових об’єктів соціальної сфери, господарського комплексу та об’єктів інженерної інфраструктури комунальної власності мі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 результатами загального весняного огляду розробити та затвердити заходи з підготовки об’єктів  господарського комплексу, житлово-комунального  господарства   та   соціальної   сфери  до експлуатації в умов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сінньо-зимового періоду 2013-2014 років та до </w:t>
      </w:r>
      <w:r>
        <w:rPr>
          <w:b/>
          <w:sz w:val="28"/>
          <w:szCs w:val="28"/>
        </w:rPr>
        <w:t>01.04.2013р.</w:t>
      </w:r>
      <w:r>
        <w:rPr>
          <w:sz w:val="28"/>
          <w:szCs w:val="28"/>
        </w:rPr>
        <w:t xml:space="preserve"> подати їх департаменту житлово-комунального господарства міської ради для узагальн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Департамент житлово-комунального господарства міської ради    до </w:t>
      </w:r>
      <w:r>
        <w:rPr>
          <w:b/>
          <w:bCs/>
          <w:sz w:val="28"/>
          <w:szCs w:val="28"/>
        </w:rPr>
        <w:t>15.04.2013р.</w:t>
      </w:r>
      <w:r>
        <w:rPr>
          <w:sz w:val="28"/>
          <w:szCs w:val="28"/>
        </w:rPr>
        <w:t xml:space="preserve"> узагальнити і подати на розгляд виконавчого комітету міської ради заходи з підготовки об’єктів господарського комплексу, житлово-комунального господарства та соціальної сфери до експлуатації в умовах осінньо-зимового періоду  2013-2014 рок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ршотравневу, Садгірську, Шевченківську районні у місті Чернівцях ради, управління і підприємства, зазначені в пункті 2 цього розпорядження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чинаючи з 1 травня по 15 жовтня 2013 року</w:t>
      </w:r>
      <w:r>
        <w:rPr>
          <w:sz w:val="28"/>
          <w:szCs w:val="28"/>
        </w:rPr>
        <w:t xml:space="preserve"> два рази на місяць станом на 1 та 15 число кожного місяця (не пізніше 5 та 20 числа) за формою що додається, надавати департаменту житлово-комунального господарства міської ради інформацію про хід виконання заходів з підготовки об’єктів господарського комплексу, житлово-комунального господарства та соціальної сфери до експлуатації в умовах осінньо-зимового періоду 2013-2014 років для  узагальнення та інформування міської ради та управління житлово-комунального господарства Чернівецької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5. </w:t>
      </w:r>
      <w:r>
        <w:rPr>
          <w:bCs/>
          <w:sz w:val="28"/>
        </w:rPr>
        <w:t>Відділ інформації зв’язків з громадськістю та міжнародних відносин міської ради (Ходоровський А.О.) розмістити р</w:t>
      </w:r>
      <w:r>
        <w:rPr>
          <w:sz w:val="28"/>
        </w:rPr>
        <w:t>озпорядження на офіційному веб-порталі Чернівецької міської ради в мережі Інтернет.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ступника міського голови з питань діяльності виконавчих органів міської ради Тимофєєва В. Т. та директора департаменту житлово-комунального господарства міської ради Сірмана Д. О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Чернівецької міської ради                                      В. Михайлішин</w:t>
      </w:r>
    </w:p>
    <w:p>
      <w:pPr>
        <w:pStyle w:val="TextBody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о розпорядження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27.02. 2013 № 5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ідготовки об’єктів господарського комплексу, житлово-комунального господарства та соціальної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фери до експлуатації в умовах осінньо-зимового періоду 2013-2014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о 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</w:rPr>
        <w:t xml:space="preserve">місту, </w:t>
      </w:r>
      <w:r>
        <w:rPr>
          <w:sz w:val="20"/>
          <w:szCs w:val="20"/>
        </w:rPr>
        <w:t xml:space="preserve">району, </w:t>
      </w:r>
      <w:r>
        <w:rPr>
          <w:sz w:val="20"/>
        </w:rPr>
        <w:t>підприємс</w:t>
      </w:r>
      <w:r>
        <w:rPr>
          <w:sz w:val="20"/>
          <w:szCs w:val="20"/>
        </w:rPr>
        <w:t>т</w:t>
      </w:r>
      <w:r>
        <w:rPr>
          <w:sz w:val="20"/>
        </w:rPr>
        <w:t>ву</w:t>
      </w:r>
      <w:r>
        <w:rPr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Станом на 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’єкти теплопостачання                                     </w:t>
      </w:r>
      <w:r>
        <w:rPr>
          <w:sz w:val="26"/>
          <w:szCs w:val="26"/>
        </w:rPr>
        <w:t>_____ ___________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53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4"/>
        <w:gridCol w:w="1183"/>
        <w:gridCol w:w="1711"/>
        <w:gridCol w:w="1027"/>
        <w:gridCol w:w="1765"/>
        <w:gridCol w:w="1873"/>
        <w:gridCol w:w="72"/>
        <w:gridCol w:w="1008"/>
      </w:tblGrid>
      <w:tr>
        <w:trPr>
          <w:trHeight w:val="4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робі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яд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иця вимір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в експлуа-тації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підготовк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но підготовле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ідгоотов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котелень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унальні котельні місцевих ра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ідомчі котельні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паливенер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промполітик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істерство охорони здоров’я   (МОЗ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істерство освіти і науки        (МО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іноборон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унальні котельні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ідомчі котельні  -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іна котлів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комунальних котельнях місцевих ра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відомчих котельнях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пітальний ремонт котлів комунальних котелень місцевих ра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дготовка теплових  мереж (у двотрубному обчисленні), випробування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ежі комунальних котелень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режі відомчих котелень – всьо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ежі комунальних котелень місцевих рад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опередньо тепло ізольовані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Мережі відомчих котелень -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центральних теплових пунктів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Створення запасу палива на початок опалювального сезо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угілля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На комунальних котельнях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На відомчих котельн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дке паливо – 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На комунальних котельнях місцевих ра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z w:val="22"/>
                <w:szCs w:val="22"/>
              </w:rPr>
              <w:t xml:space="preserve"> На відомчих котельн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Об’єкти водопровідно-каналізаційного господарства</w:t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900"/>
        <w:gridCol w:w="1180"/>
        <w:gridCol w:w="2960"/>
        <w:gridCol w:w="1800"/>
        <w:gridCol w:w="1178"/>
      </w:tblGrid>
      <w:tr>
        <w:trPr>
          <w:trHeight w:val="49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№ </w:t>
            </w:r>
            <w:r>
              <w:rPr>
                <w:b/>
                <w:sz w:val="23"/>
              </w:rPr>
              <w:t>з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Фактично підготовл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підготов-ки</w:t>
            </w:r>
          </w:p>
        </w:tc>
      </w:tr>
      <w:tr>
        <w:trPr>
          <w:trHeight w:val="26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водопровідно-каналізаційної мере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бо заміна водопровід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бо заміна каналізаційних мереж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мер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споруд та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ідних насосних станцій /В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ізаційних насосних станцій /КН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К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ідних  очисних споруд /В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ізаційних  очисних споруд /КОС/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К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ів з поверхневих джерел,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водозаб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, 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х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чих  свердлов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аливенер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промполі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обор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нтр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Інші (вказ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’єкти міського електротранспорту та дорожньо-мостового господарства</w:t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7"/>
        <w:gridCol w:w="1140"/>
        <w:gridCol w:w="840"/>
        <w:gridCol w:w="1400"/>
        <w:gridCol w:w="1573"/>
        <w:gridCol w:w="2700"/>
        <w:gridCol w:w="998"/>
      </w:tblGrid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и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я ви-    мір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-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0"/>
              </w:rPr>
              <w:t>Фактично підготовле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% підготов- ки</w:t>
            </w:r>
          </w:p>
        </w:tc>
      </w:tr>
      <w:tr>
        <w:trPr>
          <w:trHeight w:val="25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Підготовка об’єктів міського електро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та середній ремонти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олейбус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ни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ї мереж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гальні обсяги коштів на підготовку об’єктів міськелектротранспорту (за рахунок всіх джерел  фінансуванн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іських вулиць та доріг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ібний ремо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спеціалізованої прибиральної техні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</w:t>
            </w:r>
          </w:p>
          <w:p>
            <w:pPr>
              <w:pStyle w:val="Normal"/>
              <w:jc w:val="center"/>
              <w:rPr/>
            </w:pPr>
            <w:r>
              <w:rPr/>
              <w:t>ниц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посипочного матеріалу та реагент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т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/>
        <w:t>Житловий фонд</w:t>
      </w:r>
    </w:p>
    <w:tbl>
      <w:tblPr>
        <w:tblW w:w="13498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80"/>
        <w:gridCol w:w="852"/>
        <w:gridCol w:w="1260"/>
        <w:gridCol w:w="2208"/>
        <w:gridCol w:w="2520"/>
        <w:gridCol w:w="1178"/>
      </w:tblGrid>
      <w:tr>
        <w:trPr>
          <w:trHeight w:val="4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вд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Фактично підготовле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підготов-ки</w:t>
            </w:r>
          </w:p>
        </w:tc>
      </w:tr>
      <w:tr>
        <w:trPr>
          <w:trHeight w:val="22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сна підготовка будинків до зими з видачею паспортів готовності - 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Житловий фонд комунальної власност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Житловий фонд ОСББ, ЖБ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Житловий фонд  громадської (колективної) власност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Відомчий житловий фонд - 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паливенер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 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промполі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О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оборо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інтран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Інш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ловий фонд комунальної власності, з нього, у якому проводиться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покрівл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(заміна) опалювальних сис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омивання опалювальних сис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систем гарячого водопостач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диниць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систем холодного водопостач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енергозабезпечення будинків (електрощитових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емонт опалювальних печ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об’єктів соціально-культурного призначення  - 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тячі сад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ікарні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гальні обсяги коштів (за рахунок всіх джерел фінансування) на виконання підготовчих та ремонтних робіт у житловому фонді комунальної власності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6"/>
          <w:szCs w:val="26"/>
        </w:rPr>
        <w:t>Заступник міського голови з питан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іяльності виконавчих органів місь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кої ради                                                                                                                                                                                 П. Ротар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40"/>
        </w:tabs>
        <w:ind w:left="5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;Times New Roman" w:cs="Courier New"/>
      <w:color w:val="auto"/>
      <w:sz w:val="24"/>
      <w:szCs w:val="20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27:00Z</dcterms:created>
  <dc:creator>USER</dc:creator>
  <dc:description/>
  <cp:keywords/>
  <dc:language>en-US</dc:language>
  <cp:lastModifiedBy>PublRel</cp:lastModifiedBy>
  <cp:lastPrinted>2013-02-26T14:35:00Z</cp:lastPrinted>
  <dcterms:modified xsi:type="dcterms:W3CDTF">2013-02-27T14:29:00Z</dcterms:modified>
  <cp:revision>3</cp:revision>
  <dc:subject/>
  <dc:title>                                 </dc:title>
</cp:coreProperties>
</file>