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5.05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44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За високу педагогічну майстерність, творчий підхід та оригінальні методики, результативність у навчанні та вихованні підростаючого покоління  нагородити Почесною грамотою виконавчого комітету Чернівецької міської ради кожного: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"/>
        <w:gridCol w:w="705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шні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овича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музичного мистецтва загальноосвітньої школи                       І-ІІІ ступенів № 5 Чернівецької міської ради                     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н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тавіанівну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музичного мистецтва загальноосвітньої школи                       І-ІІІ ступенів № 2 Чернівецької міської ради                     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ч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Олексіївну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вчителя музичного мистецтва загальноосвітньої школи                       І-ІІІ ступенів № 3 Чернівецької міської ради                      (…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15.05.2013р.  № 01-15/840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7:00Z</dcterms:created>
  <dc:creator>Office2</dc:creator>
  <dc:description/>
  <cp:keywords/>
  <dc:language>en-US</dc:language>
  <cp:lastModifiedBy>WiZaRd</cp:lastModifiedBy>
  <cp:lastPrinted>2013-05-15T16:59:00Z</cp:lastPrinted>
  <dcterms:modified xsi:type="dcterms:W3CDTF">2013-05-23T13:59:00Z</dcterms:modified>
  <cp:revision>5</cp:revision>
  <dc:subject/>
  <dc:title>Про заохочення</dc:title>
</cp:coreProperties>
</file>