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14.02.2013 р.  № 42-р</w:t>
        <w:tab/>
        <w:t xml:space="preserve">            </w:t>
        <w:tab/>
        <w:tab/>
        <w:t xml:space="preserve"> </w:t>
        <w:tab/>
        <w:tab/>
        <w:tab/>
        <w:t xml:space="preserve">   м. Чернівці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скликання 33 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33 сесію Чернівецької міської ради VІ скликання </w:t>
        <w:br/>
        <w:t xml:space="preserve">28 лютого 2013 року о 10.00 годині в сесійній залі міської ради.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. На розгляд 33 сесії міської ради VІ скликання внести такі питання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о затвердже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ня про почесну відзнаку Чернівецької міської ради – медаль «На славу Чернівців» та визнання таким, що втратив чинність підпункт рішення виконавчого комітету Чернівецької міської ради з цього пита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Доповідає:</w:t>
        <w:tab/>
      </w:r>
      <w:r>
        <w:rPr>
          <w:b/>
          <w:color w:val="000000"/>
          <w:sz w:val="28"/>
          <w:szCs w:val="28"/>
        </w:rPr>
        <w:t>Паскар Олександр Євгенович</w:t>
      </w:r>
      <w:r>
        <w:rPr>
          <w:color w:val="000000"/>
          <w:sz w:val="28"/>
          <w:szCs w:val="28"/>
        </w:rPr>
        <w:t xml:space="preserve"> – заступник міського голови з питань діяльності виконавчих органів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  <w:tab/>
      </w:r>
      <w:r>
        <w:rPr>
          <w:color w:val="000000"/>
          <w:sz w:val="28"/>
          <w:szCs w:val="28"/>
        </w:rPr>
        <w:t>Про затвердження Положення про звання «Почесний громадянин міста Чернівців», комісія з питань розгляду кандидатур та присвоєння звання «Почесний громадянин міста Чернівців» та визнання такими, що втратили чинність рішення виконавчого комітету Чернівецької міської ради з цього пит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  <w:tab/>
      </w:r>
      <w:r>
        <w:rPr>
          <w:b/>
          <w:color w:val="000000"/>
          <w:sz w:val="28"/>
          <w:szCs w:val="28"/>
        </w:rPr>
        <w:t>Паскар О.Є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Про зміни в складі постійних комісій Чернівецької міської ради VІ склик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Михайлішин </w:t>
      </w:r>
      <w:r>
        <w:rPr>
          <w:b/>
          <w:bCs/>
          <w:color w:val="000000"/>
          <w:sz w:val="28"/>
          <w:szCs w:val="28"/>
        </w:rPr>
        <w:t>Віталій Михайлович</w:t>
      </w:r>
      <w:r>
        <w:rPr>
          <w:bCs/>
          <w:color w:val="000000"/>
          <w:sz w:val="28"/>
          <w:szCs w:val="28"/>
        </w:rPr>
        <w:t xml:space="preserve"> – секретар Чернівецької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 xml:space="preserve">Про внесення змін та доповнень до рішень міської ради </w:t>
        <w:br/>
        <w:t xml:space="preserve">від 28.07.2011 р. № 234 та  від 27.12.2012 р. № 690 з питань Положень та структури виконавчих органів міської ради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Михайлішин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5.</w:t>
        <w:tab/>
      </w:r>
      <w:r>
        <w:rPr>
          <w:color w:val="000000"/>
          <w:sz w:val="28"/>
          <w:szCs w:val="28"/>
        </w:rPr>
        <w:t>Про затвердження критеріїв відбору переможця конкурсу на право укладання договору довгострокової позички з подальшою орендою споруди плавального  басейну та допоміжних приміщень до нього на вул. Гузар Ольги, 1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Волкова Людмила Вячеславівна – </w:t>
      </w:r>
      <w:r>
        <w:rPr>
          <w:bCs/>
          <w:color w:val="000000"/>
          <w:sz w:val="28"/>
          <w:szCs w:val="28"/>
        </w:rPr>
        <w:t>перший заступник директора департаменту економіки міської ради, начальник управління обліку, використання та приватизації майн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ab/>
        <w:t>Про  звернення   депутатів   Чернівецької   міської   ради   VІ  скликання до Прем’єр – міністра  України  Азарова М.Я.  щодо виділення   коштів м. Чернівці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асиль Іванович</w:t>
      </w:r>
      <w:r>
        <w:rPr>
          <w:bCs/>
          <w:color w:val="000000"/>
          <w:sz w:val="28"/>
          <w:szCs w:val="28"/>
        </w:rPr>
        <w:t xml:space="preserve"> – перший заступник</w:t>
      </w:r>
      <w:r>
        <w:rPr>
          <w:color w:val="000000"/>
          <w:sz w:val="28"/>
          <w:szCs w:val="28"/>
        </w:rPr>
        <w:t xml:space="preserve">   директора департаменту житлово-комунального господарства міської ради, начальник управління житлового господарств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ab/>
        <w:t>Про хід виконання рішення міської ради VІ скликання від 26.01.2012 р. № 403 «Про надання пільг зі сплати земельного податку» щодо надання пільг зі сплати земельного податку на 2012 рік комунальним підприємствам “Міжнародний аеропорт “Чернівці”, “Чернівцітеплокомуненерго”, “Чернівціводоканал” та “Чернівецьке тролейбусне управління”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.І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ab/>
        <w:t>Про внесення змін до Положення про порядок зняття одно-шестиквартирних будинків з балансу житлового фонду комунальної власності територіальної громади м. Чернівців та передачу їх з комунальної власності у власність власникам квартир, затвердженого рішенням міської ради VІ скликання від 28.07.2011р. № 23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.І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  <w:tab/>
      </w:r>
      <w:r>
        <w:rPr>
          <w:sz w:val="28"/>
          <w:szCs w:val="28"/>
        </w:rPr>
        <w:t>Про внесення змін та доповнень до Статутів комунальних житлових ремонтно-експлуатаційних підприємст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.І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53" w:after="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ab/>
        <w:t xml:space="preserve">Про схвалення проекту мирової угоди по справі № 2/68 між Чернівецькою міською радою та товариством з обмеженою відповідальністю «Буковинаінтур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Шиба Олександр Михайлович </w:t>
      </w:r>
      <w:r>
        <w:rPr>
          <w:color w:val="000000"/>
          <w:sz w:val="28"/>
          <w:szCs w:val="28"/>
        </w:rPr>
        <w:t>– начальник юридичного управління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ab/>
        <w:t>Про внесення  змін до рішення міської ради IV скликання від 01.11.2002 р. №112 «Про заснування муніципальних стипендій для педагогічних працівників міста Чернівців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bCs/>
          <w:color w:val="000000"/>
          <w:sz w:val="28"/>
          <w:szCs w:val="28"/>
        </w:rPr>
        <w:t xml:space="preserve"> Малишевська Валентина Семенівна</w:t>
      </w:r>
      <w:r>
        <w:rPr>
          <w:bCs/>
          <w:color w:val="000000"/>
          <w:sz w:val="28"/>
          <w:szCs w:val="28"/>
        </w:rPr>
        <w:t xml:space="preserve"> – начальник управління освіти міської ради.</w:t>
      </w:r>
    </w:p>
    <w:p>
      <w:pPr>
        <w:pStyle w:val="Normal"/>
        <w:spacing w:before="5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ab/>
        <w:t>Про внесення змін та доповнень до рішень міської ради V скликання від 30.03.2010 р. № 1287 та від 26.08.2010 р. № 140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Долга Альона Євгенівна</w:t>
      </w:r>
      <w:r>
        <w:rPr>
          <w:color w:val="000000"/>
          <w:sz w:val="28"/>
          <w:szCs w:val="28"/>
        </w:rPr>
        <w:t xml:space="preserve"> – начальник управління праці та  соціального захисту населення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ab/>
        <w:t>Про  надання громадянці Мойсеєнко В.М. дозволу на складання проекту відведення  земельної  ділянки на вул. Стасюка, 10-А у м. Чернівцях на умовах земельного сервітуту для обслуговування прибудо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Білик Ростислав Романович</w:t>
      </w:r>
      <w:r>
        <w:rPr>
          <w:sz w:val="28"/>
          <w:szCs w:val="28"/>
        </w:rPr>
        <w:t xml:space="preserve"> – депутат Черніве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ab/>
        <w:t>Про звіт директора КП МТК «Калинівський рино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Кривич Мар»яна Олександрівна</w:t>
      </w:r>
      <w:r>
        <w:rPr>
          <w:sz w:val="28"/>
          <w:szCs w:val="28"/>
        </w:rPr>
        <w:t xml:space="preserve"> – депутат Чернівецької міської рад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  <w:tab/>
      </w:r>
      <w:r>
        <w:rPr>
          <w:sz w:val="28"/>
          <w:szCs w:val="28"/>
        </w:rPr>
        <w:t>Про внесення змін до кількісного і персонального складу виконавчого комітету Чернівецької міської ради VI склик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Михайлішин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</w:t>
        <w:tab/>
      </w:r>
      <w:r>
        <w:rPr>
          <w:sz w:val="28"/>
          <w:szCs w:val="28"/>
        </w:rPr>
        <w:t>Про надання юридичним особам земельних ділянок в постійне користув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італій Васильович – </w:t>
      </w:r>
      <w:r>
        <w:rPr>
          <w:color w:val="000000"/>
          <w:sz w:val="28"/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ab/>
        <w:t>Про надання юридичним особам та підприємцям земельних ділянок в оренду, внесення змін та визнання такими, що втратили чинність, окремих пунктів рішень з цих питань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ab/>
        <w:t>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</w:t>
        <w:tab/>
      </w:r>
      <w:r>
        <w:rPr>
          <w:sz w:val="28"/>
          <w:szCs w:val="28"/>
        </w:rPr>
        <w:t>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ab/>
        <w:t>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ab/>
        <w:t>Про зміну цільового призначення земельних ділянок, внесення змін та визнання такими, що втратили чинність,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ab/>
        <w:t>Про поновлення та надання земельних ділянок для укладання договорів земельних сервітут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ab/>
        <w:t>Про поновлення ТзОВ «Ринок Головний» договорів оренди земельних ділянок за адресою вул. Ентузіастів, 5-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ab/>
        <w:t>Про поновлення договору оренди землі для влаштування літнього майданчи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3"/>
        <w:spacing w:lineRule="auto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5.</w:t>
      </w:r>
      <w:r>
        <w:rPr>
          <w:b w:val="false"/>
          <w:sz w:val="28"/>
          <w:szCs w:val="28"/>
        </w:rPr>
        <w:tab/>
        <w:t>Про припинення ВАТ «Чернівецьке автотранспортне підприємство – 17754» права постійного користування земельною ділянкою за адресою вул.Канівська, 41 у зв’язку із зміною організаційно-правової фор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ab/>
        <w:t>Про затвердження переліків земельних ділянок несільськогосподарського призначення, по яких проводитиметься експертна грошова оцінка і які продаються власникам об’єктів нерухомого майна, що розташоване на ни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ab/>
        <w:t>Про підготовку і проведення громадських слухань з обговорення містобудівної документації «Коригування генерального плану м. Чернівців».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ергій Степанович – </w:t>
      </w:r>
      <w:r>
        <w:rPr>
          <w:color w:val="000000"/>
          <w:sz w:val="28"/>
          <w:szCs w:val="28"/>
        </w:rPr>
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ab/>
        <w:t>Про надання дозволу департаменту містобудівного комплексу та земельних відносин Чернівецької міської ради на розробку містобудівної документації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ab/>
        <w:t>Про надання підприємцям дозволів на складання проектів відведення земельних ділянок на умовах договору встановлення земельного сервіту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ab/>
        <w:t>Про надання громадянам дозволу на складання проектів відведення земельних ділянок та внесення змін до окремих рішень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ab/>
        <w:t>Про доповнення до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ІІІ. На 33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м. Чернівцях, державної фінансової інспекції в Чернівецькій області, управління Державного казначейства у м. Чернівцях, Чернівецького міського управління Головного управління Держсанепідслужби у Чернівецькій області, управління Держкомзему   у Чернівецькій області, голову міської ради ветеранів війни, праці і збройних сил, депутатів Чернівецької обласної ради, обраних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У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Arial Unicode MS"/>
      <w:b/>
      <w:sz w:val="36"/>
      <w:szCs w:val="20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38:00Z</dcterms:created>
  <dc:creator>WiZaRd</dc:creator>
  <dc:description/>
  <cp:keywords/>
  <dc:language>en-US</dc:language>
  <cp:lastModifiedBy>PublRel</cp:lastModifiedBy>
  <cp:lastPrinted>2013-02-14T14:25:00Z</cp:lastPrinted>
  <dcterms:modified xsi:type="dcterms:W3CDTF">2013-02-14T14:23:00Z</dcterms:modified>
  <cp:revision>17</cp:revision>
  <dc:subject/>
  <dc:title/>
</cp:coreProperties>
</file>