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2.04.2013   </w:t>
      </w:r>
      <w:r>
        <w:rPr>
          <w:szCs w:val="28"/>
        </w:rPr>
        <w:t xml:space="preserve">№ </w:t>
      </w:r>
      <w:r>
        <w:rPr>
          <w:i/>
          <w:szCs w:val="28"/>
        </w:rPr>
        <w:t>3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активну участь в громадському житті міста, вагомий внесок у збереження історичного середовища та популяризацію об’єктів культурної спадщини міста Чернівців та з нагоди Дня пам’яток історії та культури України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59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рновськом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екс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овичу 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голові Апеляційного суду Чернівецької області, члену Українського національного комітету </w:t>
            </w:r>
            <w:r>
              <w:rPr>
                <w:szCs w:val="28"/>
                <w:lang w:val="en-US"/>
              </w:rPr>
              <w:t>ICOMOS</w:t>
            </w:r>
            <w:r>
              <w:rPr>
                <w:szCs w:val="28"/>
              </w:rPr>
              <w:t xml:space="preserve"> (Міжнародна рада з питань пам’яток і визначних місць), члену громадської науково-консультативної ради з питань охорони культурної спадщини Чернівецької міської ради 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ндульській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амарі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  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відувачу відділу Чернівецької обласної універсальної наукової бібліотеки ім. М.Івасюка, вченому секретарю громадської науково-консультативної ради з питань охорони культурної спадщини Чернівецької міської ради  (…)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9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Дроня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ю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9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ректору видавниц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ниги-ХХІ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відділу охорони культурної спадщини Чернівецької міської ради від 12.04.2013 р. № ін.-4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8:00Z</dcterms:created>
  <dc:creator>Office2</dc:creator>
  <dc:description/>
  <cp:keywords/>
  <dc:language>en-US</dc:language>
  <cp:lastModifiedBy>WiZaRd</cp:lastModifiedBy>
  <cp:lastPrinted>2013-04-17T15:59:00Z</cp:lastPrinted>
  <dcterms:modified xsi:type="dcterms:W3CDTF">2013-05-22T09:29:00Z</dcterms:modified>
  <cp:revision>4</cp:revision>
  <dc:subject/>
  <dc:title>Про заохочення</dc:title>
</cp:coreProperties>
</file>