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04.2013</w:t>
      </w:r>
      <w:r>
        <w:rPr>
          <w:szCs w:val="28"/>
        </w:rPr>
        <w:t xml:space="preserve"> № </w:t>
      </w:r>
      <w:r>
        <w:rPr>
          <w:i/>
          <w:szCs w:val="28"/>
        </w:rPr>
        <w:t>33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en-US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  За активну участь в громадському житті міста Чернівців та у зв’язку             з 27-ю річницею аварії на Чорнобильській АЕС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                 47 копійок) кожного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6"/>
        <w:gridCol w:w="681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рмограй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рі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а Чернівецької міської громадської організації “Спілка Чорнобиль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елєз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відатора </w:t>
            </w:r>
            <w:r>
              <w:rPr>
                <w:bCs/>
              </w:rPr>
              <w:t>аварії на Чорнобильській АЕС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амінсь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енат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ліквідатора </w:t>
            </w:r>
            <w:r>
              <w:rPr>
                <w:bCs/>
              </w:rPr>
              <w:t>аварії на Чорнобильській АЕС</w:t>
            </w:r>
            <w:r>
              <w:rPr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олає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відатора </w:t>
            </w:r>
            <w:r>
              <w:rPr>
                <w:bCs/>
              </w:rPr>
              <w:t>аварії на Чорнобильській АЕС</w:t>
            </w:r>
            <w:r>
              <w:rPr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аламарчу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то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ійович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ліквідатора </w:t>
            </w:r>
            <w:r>
              <w:rPr>
                <w:bCs/>
              </w:rPr>
              <w:t>аварії на Чорнобильській АЕС</w:t>
            </w:r>
            <w:r>
              <w:rPr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Шварковсь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ївну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1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 xml:space="preserve">ліквідатора </w:t>
            </w:r>
            <w:r>
              <w:rPr>
                <w:bCs/>
              </w:rPr>
              <w:t>аварії на Чорнобильській АЕС</w:t>
            </w:r>
            <w:r>
              <w:rPr>
                <w:szCs w:val="28"/>
              </w:rPr>
              <w:t xml:space="preserve">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Чернівецької міської громадської організації “Спілка Чорнобиль”                 від 14.03.2013 р. № 23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0:00Z</dcterms:created>
  <dc:creator>Office2</dc:creator>
  <dc:description/>
  <cp:keywords/>
  <dc:language>en-US</dc:language>
  <cp:lastModifiedBy>WiZaRd</cp:lastModifiedBy>
  <cp:lastPrinted>2013-04-04T14:43:00Z</cp:lastPrinted>
  <dcterms:modified xsi:type="dcterms:W3CDTF">2013-04-05T08:50:00Z</dcterms:modified>
  <cp:revision>2</cp:revision>
  <dc:subject/>
  <dc:title>Про заохочення</dc:title>
</cp:coreProperties>
</file>