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05.02.2013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15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ind w:left="-108" w:hanging="0"/>
              <w:rPr/>
            </w:pPr>
            <w:r>
              <w:rPr>
                <w:b/>
              </w:rPr>
              <w:t xml:space="preserve">Про спрямування коштів  цільового фонду </w:t>
            </w:r>
            <w:r>
              <w:rPr>
                <w:b/>
                <w:szCs w:val="28"/>
              </w:rPr>
              <w:t>соціально-економічного розвитку міст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48" w:after="48"/>
        <w:ind w:firstLine="1080"/>
        <w:rPr>
          <w:szCs w:val="28"/>
          <w:lang w:val="uk-UA"/>
        </w:rPr>
      </w:pPr>
      <w:r>
        <w:rPr>
          <w:szCs w:val="28"/>
          <w:lang w:val="uk-UA"/>
        </w:rPr>
        <w:t>Відповідно до статті 42, підпункту 1) пункту 3 статті 50 Закону України “Про місцеве самоврядування в Україні” від 21.05.1997 р. № 280/97-ВР, Положення про цільовий фонд соціально-економічного розвитку міста, затвердженого міською радою VI скликання від 27.12.2012  № 693, рішення виконавчого комітету Чернівецької міської ради від 11.05.1999 р. № 321/10 "Про нову редакцію Положення про звання "Почесний громадянин міста Чернівців", -</w:t>
      </w:r>
    </w:p>
    <w:p>
      <w:pPr>
        <w:pStyle w:val="TextBodyIndent"/>
        <w:widowControl w:val="false"/>
        <w:spacing w:before="48" w:after="48"/>
        <w:ind w:firstLine="10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108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Виконавчому комітету міської ради (через відділ бухгалтерського обліку та звітності міської ради) здійснити оплату послуг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КП "Спецкомбінат" з організації та проведення поховання Почесного громадянина  міста  Чернівців  Кубляка  Костянтина  Яковича  в  сумі  3034,58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бухгалтерського обліку та звітності  міської ради видатки  провести в межах  кошторису  на 2013 рік за  КТКВК 240900 (цільовий фонд соціально-економічного розвитку міста), КЕКВ 2240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ділу інформ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громадськістю та міжнародних відносин міської ради (Ходоровський А.О.) оприлюднити це розпорядження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108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6:31:00Z</dcterms:created>
  <dc:creator>FOU1</dc:creator>
  <dc:description/>
  <cp:keywords/>
  <dc:language>en-US</dc:language>
  <cp:lastModifiedBy>WiZaRd</cp:lastModifiedBy>
  <cp:lastPrinted>2013-02-04T12:02:00Z</cp:lastPrinted>
  <dcterms:modified xsi:type="dcterms:W3CDTF">2013-03-26T13:54:00Z</dcterms:modified>
  <cp:revision>16</cp:revision>
  <dc:subject/>
  <dc:title> </dc:title>
</cp:coreProperties>
</file>