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30.01.201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8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м. Чернівці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  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 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15" w:hRule="atLeast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ind w:left="-108" w:hanging="0"/>
              <w:rPr/>
            </w:pPr>
            <w:r>
              <w:rPr>
                <w:b/>
              </w:rPr>
              <w:t xml:space="preserve">Про спрямування коштів  цільового фонду </w:t>
            </w:r>
            <w:r>
              <w:rPr>
                <w:b/>
                <w:szCs w:val="28"/>
              </w:rPr>
              <w:t>соціально-економічного розвитку міста</w:t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TextBodyIndent"/>
        <w:widowControl w:val="false"/>
        <w:spacing w:before="48" w:after="48"/>
        <w:ind w:firstLine="709"/>
        <w:rPr/>
      </w:pPr>
      <w:r>
        <w:rPr>
          <w:lang w:val="uk-UA"/>
        </w:rPr>
        <w:t>Керуючись статтею 42, підпунктом 1) пункту 3 статті 50 Закону України „Про місцеве самоврядування в Україні”, в</w:t>
      </w:r>
      <w:r>
        <w:rPr>
          <w:szCs w:val="28"/>
          <w:lang w:val="uk-UA"/>
        </w:rPr>
        <w:t xml:space="preserve">ідповідно до Положення про фонд соціально-економічного розвитку міста, затвердженого міською радою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 № 693, листа департаменту житлово-комунального господарства міської ради від 25.01.2013  № 03/01-06/86, </w:t>
      </w:r>
    </w:p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Дозвол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артаменту житлово-комунального господарства міської ради в межах  кошторису на 2013 рік за КТКВК 240900 провести видатки на оплату судового збору в сумі 3556 грн. (КЕКВ 2800) за рахунок відповідного зменшення асигнувань, передбачених за напрямком використа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Фінансова підтримка комунальних підприємств міст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(КЕКВ 2610).</w:t>
      </w:r>
    </w:p>
    <w:p>
      <w:pPr>
        <w:pStyle w:val="Normal"/>
        <w:tabs>
          <w:tab w:val="clear" w:pos="708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</w:rPr>
        <w:t>Фінансовому управлінню міської ради внести відповідні зміни до розпису асигнувань спеціального фонду міського бюджету.</w:t>
      </w:r>
    </w:p>
    <w:p>
      <w:pPr>
        <w:pStyle w:val="Normal"/>
        <w:tabs>
          <w:tab w:val="clear" w:pos="708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ідділу інформації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в’язк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громадськістю та міжнародних відносин міської ради (Ходоровський А.О.) оприлюднити це розпорядження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начальника фінансового управління міської ради Бамбуляк Л. Ф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20:17:00Z</dcterms:created>
  <dc:creator>FOU1</dc:creator>
  <dc:description/>
  <cp:keywords/>
  <dc:language>en-US</dc:language>
  <cp:lastModifiedBy>WiZaRd</cp:lastModifiedBy>
  <cp:lastPrinted>2013-01-29T14:14:00Z</cp:lastPrinted>
  <dcterms:modified xsi:type="dcterms:W3CDTF">2013-03-22T13:17:00Z</dcterms:modified>
  <cp:revision>9</cp:revision>
  <dc:subject/>
  <dc:title> </dc:title>
</cp:coreProperties>
</file>