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9.03.2013</w:t>
      </w:r>
      <w:r>
        <w:rPr>
          <w:szCs w:val="28"/>
        </w:rPr>
        <w:t xml:space="preserve"> № 2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досягнуті позитивні результати в службовій діяльності, високий професіоналізм, ініціативність і наполегливість в роботі та з нагоди Дня Служби безпеки України </w:t>
      </w:r>
      <w:r>
        <w:rPr>
          <w:bCs w:val="false"/>
        </w:rPr>
        <w:t>(25.03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г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старшого оперуповноваженого Управління Служби безпеки України в Чернівецькій області, капітана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льн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старшого оперуповноваженого Управління Служби безпеки України в Чернівецькій області, капітана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Служби безпеки України в Чернівецькій області від 13.03.2013 р.  № 75/11/47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9:00Z</dcterms:created>
  <dc:creator>Office2</dc:creator>
  <dc:description/>
  <cp:keywords/>
  <dc:language>en-US</dc:language>
  <cp:lastModifiedBy>WiZaRd</cp:lastModifiedBy>
  <cp:lastPrinted>2013-03-18T14:41:00Z</cp:lastPrinted>
  <dcterms:modified xsi:type="dcterms:W3CDTF">2013-03-22T10:57:00Z</dcterms:modified>
  <cp:revision>4</cp:revision>
  <dc:subject/>
  <dc:title>Про заохочення</dc:title>
</cp:coreProperties>
</file>