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>18.03.2013</w:t>
      </w:r>
      <w:r>
        <w:rPr>
          <w:szCs w:val="28"/>
        </w:rPr>
        <w:t xml:space="preserve">   № 21-з</w:t>
      </w:r>
      <w:r>
        <w:rPr>
          <w:b w:val="false"/>
          <w:szCs w:val="28"/>
        </w:rPr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spacing w:lineRule="auto" w:line="216"/>
        <w:ind w:firstLine="600"/>
        <w:rPr/>
      </w:pPr>
      <w:r>
        <w:rPr/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сумлінну працю, високу професійну майстерність, вагомий особистий внесок у розвиток театрального мистецтва та з нагоди Міжнародного дня театру </w:t>
      </w:r>
      <w:r>
        <w:rPr>
          <w:bCs w:val="false"/>
        </w:rPr>
        <w:t>(27.03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91"/>
        <w:gridCol w:w="6809"/>
      </w:tblGrid>
      <w:tr>
        <w:trPr>
          <w:tblHeader w:val="true"/>
        </w:trPr>
        <w:tc>
          <w:tcPr>
            <w:tcW w:w="228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мен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провідного майстра сцени Чернівецького академічного обласного українського                        музично-драматичного театру ім. О.Кобилянської                       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олі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Вацлав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ректора-розпорядника Чернівецького академічного обласного українського музично-драматичного театру ім. О.Кобилянської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аграт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етр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за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служеного працівника культури України, художника-оформлювача Чернівецького академічного обласного українського музично-драматичного театру ім. О.Кобилянської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риходько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ікторію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ртистку балету Чернівецького академічного обласного українського музично-драматичного театру ім. О.Кобилянської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рію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ї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ртистку драми Чернівецького академічного обласного українського музично-драматичного театру ім. О.Кобилянської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го академічного обласного українського музично-драматичного театру ім. О.Кобилянської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 w:val="24"/>
        </w:rPr>
        <w:t>від 25.02.2013 р. № 55.</w:t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type w:val="nextPage"/>
      <w:pgSz w:w="11906" w:h="16838"/>
      <w:pgMar w:left="1701" w:right="964" w:gutter="0" w:header="0" w:top="79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;Times New Roman" w:hAnsi="Times New Roman;Times New Roman" w:cs="Times New Roman;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28:00Z</dcterms:created>
  <dc:creator>Office2</dc:creator>
  <dc:description/>
  <cp:keywords/>
  <dc:language>en-US</dc:language>
  <cp:lastModifiedBy>WiZaRd</cp:lastModifiedBy>
  <cp:lastPrinted>2013-03-18T12:07:00Z</cp:lastPrinted>
  <dcterms:modified xsi:type="dcterms:W3CDTF">2013-03-19T13:33:00Z</dcterms:modified>
  <cp:revision>7</cp:revision>
  <dc:subject/>
  <dc:title>Про заохочення</dc:title>
</cp:coreProperties>
</file>