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23.01.2013  № </w:t>
      </w:r>
      <w:r>
        <w:rPr>
          <w:b/>
          <w:i/>
          <w:sz w:val="28"/>
          <w:szCs w:val="28"/>
          <w:lang w:val="uk-UA"/>
        </w:rPr>
        <w:t>21</w:t>
      </w:r>
      <w:r>
        <w:rPr>
          <w:b/>
          <w:i/>
          <w:sz w:val="28"/>
          <w:szCs w:val="28"/>
        </w:rPr>
        <w:t>-р</w:t>
      </w:r>
      <w:r>
        <w:rPr>
          <w:b/>
          <w:sz w:val="28"/>
          <w:szCs w:val="28"/>
        </w:rPr>
        <w:t xml:space="preserve"> </w:t>
        <w:tab/>
        <w:tab/>
        <w:tab/>
        <w:tab/>
        <w:tab/>
        <w:tab/>
        <w:tab/>
        <w:t xml:space="preserve">               м. Чернівці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затвердження плану роботи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ернівецької міської ради щодо запобігання і протидії коруп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3 рік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>
          <w:szCs w:val="28"/>
        </w:rPr>
        <w:t>Відповідно до статті 42, підпункту 1) пункту 3 статті 50 Закону України “Про місцеве самоврядування в Україні”, керуючись Законом України “Про засади запобігання і протидії корупції”, Указом Президента України                       від 21.10.2011 № 1001/2011 “Про Національну антикорупційну стратегію на 2011-2015 роки”, постановою Кабінету Міністрів України від 28.11.2011 №1240 “Про затвердження Державної програми щодо запобігання і протидії корупції на 2011-2015 роки”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</w:rPr>
        <w:t>З О Б О В</w:t>
      </w:r>
      <w:r>
        <w:rPr>
          <w:szCs w:val="28"/>
        </w:rPr>
        <w:t>’</w:t>
      </w:r>
      <w:r>
        <w:rPr>
          <w:bCs/>
        </w:rPr>
        <w:t xml:space="preserve"> Я З У Ю 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план роботи Чернівецької міської ради щодо запобігання і протидії корупції на 2013 рік, додаєть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ерівникам виконавчих органів міської ради забезпечити реалізацію даного плану. Про вжиті заходи інформувати відділ з питань кадрової роботи міської ради </w:t>
      </w:r>
      <w:r>
        <w:rPr>
          <w:b/>
          <w:sz w:val="28"/>
          <w:szCs w:val="28"/>
        </w:rPr>
        <w:t xml:space="preserve">до 15.01.2014 р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ідділу інформації, зв’язків з громадськістю та міжнародних відносин  міської ради  (Ходоровський А.О.) оприлюднити розпорядження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ординацію роботи по виконанню розпорядження доручити заступнику міського голови з питань діяльності виконавчих органів міської ради  Ротарю П.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00" w:leader="none"/>
        </w:tabs>
        <w:rPr>
          <w:b/>
          <w:b/>
        </w:rPr>
      </w:pPr>
      <w:r>
        <w:rPr>
          <w:b/>
        </w:rPr>
        <w:t>Секретар Чернівецької міської ради                                     В. Михайлішин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Чернівець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uk-UA"/>
        </w:rPr>
        <w:t xml:space="preserve">міського голови </w:t>
      </w:r>
    </w:p>
    <w:p>
      <w:pPr>
        <w:pStyle w:val="Normal"/>
        <w:tabs>
          <w:tab w:val="clear" w:pos="708"/>
          <w:tab w:val="left" w:pos="5508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23.01.</w:t>
      </w:r>
      <w:r>
        <w:rPr>
          <w:b/>
          <w:sz w:val="28"/>
          <w:szCs w:val="28"/>
          <w:u w:val="single"/>
          <w:lang w:val="en-US"/>
        </w:rPr>
        <w:t>2013</w:t>
      </w:r>
      <w:r>
        <w:rPr>
          <w:b/>
          <w:sz w:val="28"/>
          <w:szCs w:val="28"/>
          <w:lang w:val="uk-UA"/>
        </w:rPr>
        <w:t xml:space="preserve"> № </w:t>
      </w:r>
      <w:r>
        <w:rPr>
          <w:b/>
          <w:i/>
          <w:sz w:val="28"/>
          <w:szCs w:val="28"/>
          <w:u w:val="single"/>
          <w:lang w:val="uk-UA"/>
        </w:rPr>
        <w:t>21-р</w:t>
      </w:r>
    </w:p>
    <w:p>
      <w:pPr>
        <w:pStyle w:val="Normal"/>
        <w:tabs>
          <w:tab w:val="clear" w:pos="708"/>
          <w:tab w:val="left" w:pos="550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0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0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tabs>
          <w:tab w:val="clear" w:pos="708"/>
          <w:tab w:val="left" w:pos="550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ти Чернівецької міської ради </w:t>
      </w:r>
    </w:p>
    <w:p>
      <w:pPr>
        <w:pStyle w:val="Normal"/>
        <w:tabs>
          <w:tab w:val="clear" w:pos="708"/>
          <w:tab w:val="left" w:pos="550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запобігання і протидії корупції </w:t>
      </w:r>
    </w:p>
    <w:p>
      <w:pPr>
        <w:pStyle w:val="Normal"/>
        <w:tabs>
          <w:tab w:val="clear" w:pos="708"/>
          <w:tab w:val="left" w:pos="550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13 рік </w:t>
      </w:r>
    </w:p>
    <w:p>
      <w:pPr>
        <w:pStyle w:val="Normal"/>
        <w:tabs>
          <w:tab w:val="clear" w:pos="708"/>
          <w:tab w:val="left" w:pos="550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1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722"/>
        <w:gridCol w:w="1614"/>
        <w:gridCol w:w="2440"/>
        <w:gridCol w:w="1502"/>
      </w:tblGrid>
      <w:tr>
        <w:trPr>
          <w:trHeight w:val="696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заходу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рмін виконання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повідальні за виконанн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Відмітка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 виконання </w:t>
            </w:r>
          </w:p>
        </w:tc>
      </w:tr>
      <w:tr>
        <w:trPr>
          <w:trHeight w:val="19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довжити роботу щодо забезпечення ефективної роботи системи електронного документообігу в діяльності виконавчих органів міської ради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>Впродовж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ку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комп’ютерно-технічного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забезпечення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ої ради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роботу щодо забезпечення ефективного функціонування Центру надання адміністративних послуг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Впродовж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Центр надання адміністративних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слу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роботу щодо дотримання принципу «Єдиного вікна» при видачі документів дозвільного характеру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Впродовж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довжити роботу щодо забез-печення дотримання Закону України «Про доступ до публічної інформації» в частині своєчасного оприлюднення на офіційному веб-порталі міської ради проектів рішень та рішень Чернівецької міської ради і виконавчого комітету міської ради, розпоряджень Черні-вецького міського голови 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Впродовж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інформації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’язків з громадськістю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жнародних відносин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е управління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відділ міської ради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аналіз практичної реалізації Закону України «Про доступ до публічної інформації» за 2013 рік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4 ро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інформації, зв’язків з громадськістю та міжнародних відносин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е управління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гальний відділ міської рад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Провести навчання для посадо-вих осіб міської ради щодо питання врегулювання конфлікту інтересів в роботі посадових осіб міської ради, відповідно до </w:t>
            </w:r>
            <w:r>
              <w:rPr>
                <w:b/>
                <w:lang w:val="uk-UA"/>
              </w:rPr>
              <w:t>с</w:t>
            </w:r>
            <w:r>
              <w:rPr>
                <w:rStyle w:val="StrongEmphasis"/>
                <w:b w:val="false"/>
                <w:lang w:val="uk-UA"/>
              </w:rPr>
              <w:t>татті 14</w:t>
            </w:r>
            <w:r>
              <w:rPr>
                <w:lang w:val="uk-UA"/>
              </w:rPr>
              <w:t xml:space="preserve"> «Урегулювання конфлікту інтересів»  Закону України «Про засади запобігання і протидії корупції» </w:t>
              <w:b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3 ро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кадрової роботи міської рад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>
                <w:lang w:val="uk-UA"/>
              </w:rPr>
              <w:t>Провести навчання для посадо-вих осіб міської ради з питання декларування доходів,  витрат і зобов'язань фінансового харак-теру за 2012 рік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ерезень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 ро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кадрової роботи міської рад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>
                <w:lang w:val="uk-UA"/>
              </w:rPr>
              <w:t>Надавати допомогу в заповненні декларацій про майно, доходи, витрати і зобов’язання фінан-сового характеру за 2012 рік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ерезень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3 ро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кадрової роботи міської рад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>
                <w:lang w:val="uk-UA"/>
              </w:rPr>
              <w:t>Забезпечити подання у встанов-лені терміни посадовими особами міської ради відомостей про майно, доходи, видатки і зобов’язання фінансового характеру за 2012 рік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1.04.2013 р.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>
                <w:lang w:val="uk-UA"/>
              </w:rPr>
              <w:t xml:space="preserve">Відділ з питань кадрової роботи міської ради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дійснювати контроль та вживати заходів щодо недопущення виникнення конфлікту інтересів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 у разі виникнення конфлікту інтересів негайно письмово повідомити безпосереднього керівника та відділ з питань кадрової роботи міської ради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ерівники виконавчих органів міської ради,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кадрової роботи міської рад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>
                <w:lang w:val="uk-UA"/>
              </w:rPr>
              <w:t xml:space="preserve">Надавати виконавчим органам міської ради роз’яснення щодо дотримання вимог антикоруп-ційного законодавств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кадрової роботи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юридичне управління міської ради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Брати участь у службових розслідуваннях (перевірках) з метою виявлення причин та умов, що сприяли вчиненню корупційного правопорушення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кадрової роботи міської рад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53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249"/>
        <w:gridCol w:w="367"/>
        <w:gridCol w:w="1434"/>
        <w:gridCol w:w="2543"/>
        <w:gridCol w:w="1589"/>
        <w:gridCol w:w="35"/>
      </w:tblGrid>
      <w:tr>
        <w:trPr>
          <w:trHeight w:val="19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54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>
                <w:lang w:val="uk-UA"/>
              </w:rPr>
              <w:t>Оперативно реагувати на звер-нення громадян, юридичних осіб щодо порушень антикорупцій-ного законодавства, вживати відповідних заходів щодо усунення причин і умов, які сприяють корупційним проявам у міській раді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продовж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оку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>
                <w:lang w:val="uk-UA"/>
              </w:rPr>
              <w:t>Юридичне управління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гальний відділ міської ради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а приймальня при міській раді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>
                <w:lang w:val="uk-UA"/>
              </w:rPr>
              <w:t>Забезпечити роз’яснювальну роботу щодо дотримання праців-никами міської ради службової і трудової дисципліни, виконання Закону України «Про правила етичної поведінки»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кадрової роботи міської рад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>
                <w:lang w:val="uk-UA"/>
              </w:rPr>
              <w:t xml:space="preserve">Здійснювати контроль та не допускати прийняття на службу в Чернівецьку міську раду осіб, що будуть безпосередньо підпо-рядковані особам, які є близь-кими родичами або свояками. У разі виявлення відносин безпо-середньої підпорядкованості вживати заходи щодо їх усу-нення у встановленому законом порядку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кадрової роботи міської рад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>
                <w:lang w:val="uk-UA"/>
              </w:rPr>
              <w:t>Забезпечити своєчасне надання інформації Чернівецькій  облас-ній державній адміністрації про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spacing w:val="-6"/>
                <w:lang w:val="uk-UA"/>
              </w:rPr>
              <w:t>посадових осіб виконавчих орга-нів  міської ради</w:t>
            </w:r>
            <w:r>
              <w:rPr>
                <w:lang w:val="uk-UA"/>
              </w:rPr>
              <w:t>, які звільнені у зв'язку із притягненням до відповідальності за корупційне правопорушення, з метою подальшого інформування Національного агентства з питань державної служби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о мірі виникнення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е управління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кадрової роботи міської рад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>
                <w:lang w:val="uk-UA"/>
              </w:rPr>
              <w:t xml:space="preserve">Забезпечувати ознайомлення працівників виконавчих органів міської ради із змінами вимог законодавства України з питань запобігання і протидії корупції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 внесенні змін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>
                <w:lang w:val="uk-UA"/>
              </w:rPr>
              <w:t>Юридичне управління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з питань кадрової роботи міської рад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у загальноосвітніх навчальних закладах міста тематичних занять з питань протидії корупції в рамках проведення Всеукраїнського тижня права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удень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 року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,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е управління міської рад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прозорості в роботі міської ради, у встановлені законодавством терміни надавати відповіді на запити та звернення громадян, юридичних осіб, громадських організацій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інформації, зв’язків з громадськістю та міжнародних відносин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ий відділ міської ради,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а приймальня при міській раді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вчі органи міської ради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>
                <w:lang w:val="uk-UA"/>
              </w:rPr>
              <w:t>Забезпечення прозорості процесу державних заку-півель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державних закупівель міської ради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ення прозорості засідань конкурсних комісій з відбору  кандидатур на службу в міській раді, керівників комунальних підприємств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продовж року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кадрової роботи міської ради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робити план роботи Чернівецької міської ради щодо запобігання і протидії корупції на 2014 рік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удень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 року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з питань кадрової роботи міської рад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6"/>
        <w:ind w:left="-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>З</w:t>
      </w:r>
      <w:r>
        <w:rPr>
          <w:b/>
          <w:sz w:val="28"/>
          <w:szCs w:val="28"/>
        </w:rPr>
        <w:t>аступник міського голови</w:t>
      </w:r>
    </w:p>
    <w:p>
      <w:pPr>
        <w:pStyle w:val="Normal"/>
        <w:spacing w:lineRule="auto" w:line="216"/>
        <w:ind w:left="-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>з питань діяльності</w:t>
      </w:r>
    </w:p>
    <w:p>
      <w:pPr>
        <w:pStyle w:val="Normal"/>
        <w:spacing w:lineRule="auto" w:line="216"/>
        <w:ind w:left="-72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виконавчих органів міської ради </w:t>
      </w:r>
      <w:r>
        <w:rPr>
          <w:b/>
          <w:sz w:val="28"/>
          <w:szCs w:val="28"/>
          <w:lang w:val="uk-UA"/>
        </w:rPr>
        <w:t xml:space="preserve">                                               П.</w:t>
      </w:r>
      <w:r>
        <w:rPr>
          <w:b/>
          <w:sz w:val="28"/>
          <w:szCs w:val="28"/>
        </w:rPr>
        <w:t xml:space="preserve"> Ротар</w:t>
      </w:r>
    </w:p>
    <w:p>
      <w:pPr>
        <w:pStyle w:val="Normal"/>
        <w:tabs>
          <w:tab w:val="clear" w:pos="708"/>
          <w:tab w:val="left" w:pos="550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5:12:00Z</dcterms:created>
  <dc:creator>WiZaRd</dc:creator>
  <dc:description/>
  <cp:keywords/>
  <dc:language>en-US</dc:language>
  <cp:lastModifiedBy>PublRel</cp:lastModifiedBy>
  <cp:lastPrinted>2013-01-22T19:21:00Z</cp:lastPrinted>
  <dcterms:modified xsi:type="dcterms:W3CDTF">2013-01-23T15:12:00Z</dcterms:modified>
  <cp:revision>2</cp:revision>
  <dc:subject/>
  <dc:title>                                                     ЗАТВЕРДЖЕНО</dc:title>
</cp:coreProperties>
</file>