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03.2013 </w:t>
      </w:r>
      <w:r>
        <w:rPr>
          <w:szCs w:val="28"/>
        </w:rPr>
        <w:t xml:space="preserve">№ </w:t>
      </w:r>
      <w:r>
        <w:rPr>
          <w:i/>
          <w:szCs w:val="28"/>
        </w:rPr>
        <w:t>1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>За сумлінну працю, досягнення високих успіхів у професійній діяльності, вагомий внесок у розвиток землевпорядкування та з нагоди                   Дня землевпорядника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начальника відділу землеустрою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араш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ис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у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відділу оренди землі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ска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їв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відділу продажу землі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у відділу продажу землі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відділу оренди землі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кач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відділу земельного кадастру 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нч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директора, начальнику управління земельних ресурсів департаменту містобудівного комплексу та земельних відносин Чернівецької міської ради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департаменту містобудівного комплексу та земельних відносин Чернівецької міської ради від 11.03.2013 р. № 04/01-08/3-04/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7:00Z</dcterms:created>
  <dc:creator>Office2</dc:creator>
  <dc:description/>
  <cp:keywords/>
  <dc:language>en-US</dc:language>
  <cp:lastModifiedBy>WiZaRd</cp:lastModifiedBy>
  <cp:lastPrinted>2013-03-13T15:02:00Z</cp:lastPrinted>
  <dcterms:modified xsi:type="dcterms:W3CDTF">2013-03-18T12:57:00Z</dcterms:modified>
  <cp:revision>3</cp:revision>
  <dc:subject/>
  <dc:title>Про заохочення</dc:title>
</cp:coreProperties>
</file>