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Чернівецький міський голов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 xml:space="preserve">21.01.2013 р.  № 15-р </w:t>
        <w:tab/>
        <w:t xml:space="preserve">            </w:t>
        <w:tab/>
        <w:tab/>
        <w:t xml:space="preserve"> </w:t>
        <w:tab/>
        <w:tab/>
        <w:tab/>
        <w:t xml:space="preserve">   м. Чернівці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ро скликання 32 сесії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Чернівецької міської ради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VІ склика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Відповідно до статей 42, 46 та 50 Закону України «Про місцеве самоврядування в Україні»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 xml:space="preserve">І. Скликати 32 сесію Чернівецької міської ради VІ скликання </w:t>
        <w:br/>
        <w:t xml:space="preserve">31 січня 2013 року о 10.00 годині в сесійній залі міської ради. </w:t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ІІ. На розгляд 32 сесії міської ради VІ скликання внести такі питання: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  <w:tab/>
      </w:r>
      <w:r>
        <w:rPr>
          <w:sz w:val="28"/>
          <w:szCs w:val="28"/>
        </w:rPr>
        <w:t xml:space="preserve">Про  внесення  змін до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7.12.2012 р. № 691  «Про міський бюджет на 2013 рік», спрямування залишків коштів міського бюджету, які утворилися станом на 01.01.2013р. та затвердження розпорядження міського голов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відає</w:t>
      </w:r>
      <w:bookmarkStart w:id="0" w:name="OLE_LINK1"/>
      <w:r>
        <w:rPr>
          <w:b/>
          <w:color w:val="000000"/>
          <w:sz w:val="28"/>
          <w:szCs w:val="28"/>
        </w:rPr>
        <w:t xml:space="preserve">: Бамбуляк Лівія Флорівна – </w:t>
      </w:r>
      <w:r>
        <w:rPr>
          <w:color w:val="000000"/>
          <w:sz w:val="28"/>
          <w:szCs w:val="28"/>
        </w:rPr>
        <w:t>начальник фінансового управління міської ради.</w:t>
      </w:r>
      <w:bookmarkEnd w:id="0"/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  <w:tab/>
      </w:r>
      <w:r>
        <w:rPr>
          <w:sz w:val="28"/>
          <w:szCs w:val="28"/>
        </w:rPr>
        <w:t>Про затвердження умов конкурсу на право укладання договору довгострокової оренди споруди плавального басейна та допоміжних приміщень до нього на вул. О.Гузар, 1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оповідає: 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Волкова Людмила Вячеславівна – </w:t>
      </w:r>
      <w:r>
        <w:rPr>
          <w:bCs/>
          <w:color w:val="000000"/>
          <w:sz w:val="28"/>
          <w:szCs w:val="28"/>
        </w:rPr>
        <w:t>перший заступник директора департаменту економіки міської ради, начальник управління обліку, використання та приватизації майна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  <w:tab/>
      </w:r>
      <w:r>
        <w:rPr>
          <w:sz w:val="28"/>
          <w:szCs w:val="28"/>
        </w:rPr>
        <w:t>Про затвердження умов конкурсу на право укладання договору довгострокової оренди приміщень на вул. Головній, 140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оповідає: </w:t>
      </w:r>
      <w:r>
        <w:rPr>
          <w:b/>
          <w:bCs/>
          <w:color w:val="000000"/>
          <w:sz w:val="28"/>
          <w:szCs w:val="28"/>
        </w:rPr>
        <w:t xml:space="preserve"> Волкова Л.В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  <w:tab/>
      </w:r>
      <w:r>
        <w:rPr>
          <w:sz w:val="28"/>
          <w:szCs w:val="28"/>
        </w:rPr>
        <w:t>Про затвердження Положення про порядок переведення житлового приміщення (житлового будинку) у нежитлове під розміщення об’єктів невиробничої сфери та нежитлового приміщення у житлове в місті Чернівцях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</w:r>
      <w:r>
        <w:rPr>
          <w:b/>
          <w:bCs/>
          <w:color w:val="000000"/>
          <w:sz w:val="28"/>
          <w:szCs w:val="28"/>
        </w:rPr>
        <w:t>Манчуленко Василь Іванович</w:t>
      </w:r>
      <w:r>
        <w:rPr>
          <w:bCs/>
          <w:color w:val="000000"/>
          <w:sz w:val="28"/>
          <w:szCs w:val="28"/>
        </w:rPr>
        <w:t xml:space="preserve"> – перший заступник</w:t>
      </w:r>
      <w:r>
        <w:rPr>
          <w:color w:val="000000"/>
          <w:sz w:val="28"/>
          <w:szCs w:val="28"/>
        </w:rPr>
        <w:t xml:space="preserve">   директора департаменту житлово-комунального господарства міської ради, начальник управління житлового господарства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  <w:tab/>
      </w:r>
      <w:r>
        <w:rPr>
          <w:sz w:val="28"/>
          <w:szCs w:val="28"/>
        </w:rPr>
        <w:t>Про ухвалення Проекту «Запровадження інноваційного електрообладнання на тягових підстанціях КП “Чернівецьке тролейбусне управління» для участі у Всеукраїнському конкурсі проектів та програм розвитку місцевого самоврядування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Доповідає: </w:t>
      </w:r>
      <w:r>
        <w:rPr>
          <w:b/>
          <w:bCs/>
          <w:color w:val="000000"/>
          <w:sz w:val="28"/>
          <w:szCs w:val="28"/>
        </w:rPr>
        <w:t xml:space="preserve">Кушнірик Ярослав Денисович – </w:t>
      </w:r>
      <w:r>
        <w:rPr>
          <w:bCs/>
          <w:color w:val="000000"/>
          <w:sz w:val="28"/>
          <w:szCs w:val="28"/>
        </w:rPr>
        <w:t>заступник директора департаменту житлово-комунального господарства міської ради, начальник управління комунального господарства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6.</w:t>
        <w:tab/>
      </w:r>
      <w:r>
        <w:rPr>
          <w:sz w:val="28"/>
          <w:szCs w:val="28"/>
        </w:rPr>
        <w:t>Про затвердження Положення польського культурно-освітнього центру національних меншин при Чернівецькій гімназії №3 Чернівецької міської ради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відає:</w:t>
      </w:r>
      <w:r>
        <w:rPr>
          <w:b/>
          <w:bCs/>
          <w:color w:val="000000"/>
          <w:sz w:val="28"/>
          <w:szCs w:val="28"/>
        </w:rPr>
        <w:t xml:space="preserve"> Малишевська Валентина Семенівна</w:t>
      </w:r>
      <w:r>
        <w:rPr>
          <w:bCs/>
          <w:color w:val="000000"/>
          <w:sz w:val="28"/>
          <w:szCs w:val="28"/>
        </w:rPr>
        <w:t xml:space="preserve"> – начальник управління освіти міської ради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ab/>
        <w:t>Про внесення змін та доповнень до рішення міської ради VI скликання від 28.07. 2011р №234 щодо затвердження Положень про виконавчі органи міської рад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Михайлішин </w:t>
      </w:r>
      <w:r>
        <w:rPr>
          <w:b/>
          <w:bCs/>
          <w:color w:val="000000"/>
          <w:sz w:val="28"/>
          <w:szCs w:val="28"/>
        </w:rPr>
        <w:t>Віталій Михайлович</w:t>
      </w:r>
      <w:r>
        <w:rPr>
          <w:bCs/>
          <w:color w:val="000000"/>
          <w:sz w:val="28"/>
          <w:szCs w:val="28"/>
        </w:rPr>
        <w:t xml:space="preserve"> – секретар Чернівецької міської ради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8.</w:t>
        <w:tab/>
      </w:r>
      <w:r>
        <w:rPr>
          <w:sz w:val="28"/>
          <w:szCs w:val="28"/>
        </w:rPr>
        <w:t>Про надання юридичним особам земельних ділянок в постійне користування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Чинчик Віталій Васильович – </w:t>
      </w:r>
      <w:r>
        <w:rPr>
          <w:color w:val="000000"/>
          <w:sz w:val="28"/>
          <w:szCs w:val="28"/>
        </w:rPr>
        <w:t>заступник директора, начальник управління земельних ресурсів департаменту містобудівного комплексу та земельних відносин міської рад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ab/>
        <w:t>Про надання юридичним особам та підприємцям земельних ділянок в оренду, внесення змін та визнання такими, що втратили чинність, окремих пунктів рішень з цих питань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Чинчик В.В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0.</w:t>
        <w:tab/>
      </w:r>
      <w:r>
        <w:rPr>
          <w:sz w:val="28"/>
          <w:szCs w:val="28"/>
        </w:rPr>
        <w:t>Про надання громадянам земельних ділянок в оренду та визнання такими, що втратили чинність, окремих пунктів рішень і внесення змін до окремих рішень з цих питань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Чинчик В.В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1.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Про передачу безоплатно у власність і надання в оренду земельних ділянок, внесення змін та визнання такими, що втратили чинність, окремих пунктів рішень з цих питань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Чинчик В.В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12.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Про передачу земельних ділянок безоплатно у власність членам садівничих товариств для ведення садівництва та внесення змін до окремих рішень з цих питань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Чинчик В.В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3.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Про зміну цільового призначення земельних ділянок внесення змін та визнання такими, що втратили чинність, окремих пунктів рішень з цих питань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Чинчик В.В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4.</w:t>
        <w:tab/>
      </w:r>
      <w:r>
        <w:rPr>
          <w:sz w:val="28"/>
          <w:szCs w:val="28"/>
        </w:rPr>
        <w:t>Про встановлення земельних сервітутів на земельні ділянки, визнання такими, що втратили чинність окремих пунктів та внесення змін до окремих рішень з цих питань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Чинчик В.В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5.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Про надання в оренду СП «Ринок Буковинський» земельної ділянки за адресою вул. Комарова Володимира – Стасюка Іван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Чинчик В.В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16.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Про поновлення договору оренди землі для влаштування літнього майданчика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Чинчик В.В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7.</w:t>
      </w:r>
      <w:r>
        <w:rPr>
          <w:sz w:val="28"/>
          <w:szCs w:val="28"/>
        </w:rPr>
        <w:tab/>
        <w:t>Про затвердження проектів землеустрою щодо відведення земельних ділянок, по яких проводитиметься експертна грошова оцінка, і які продаються власникам об’єктів нерухомого майна, розташованого на цих земельних ділянках та дозволів на виготовлення проектів відведення земельних ділянок у власність шляхом викупу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Чинчик В.В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8.</w:t>
      </w:r>
      <w:r>
        <w:rPr>
          <w:sz w:val="28"/>
          <w:szCs w:val="28"/>
        </w:rPr>
        <w:tab/>
        <w:t>Про надання юридичним особам дозволів на складання проектів відведення земельних ділянок, внесення змін до окремих рішень міської ради.</w:t>
      </w:r>
    </w:p>
    <w:p>
      <w:pPr>
        <w:pStyle w:val="Normal"/>
        <w:ind w:left="60" w:firstLine="648"/>
        <w:jc w:val="both"/>
        <w:rPr/>
      </w:pPr>
      <w:r>
        <w:rPr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 xml:space="preserve">Гомонович Сергій Степанович – </w:t>
      </w:r>
      <w:r>
        <w:rPr>
          <w:color w:val="000000"/>
          <w:sz w:val="28"/>
          <w:szCs w:val="28"/>
        </w:rPr>
        <w:t>заступник директора, начальник управління містобудування та архітектури департаменту містобудівного комплексу та земельних відносин міської ради, головний архітектор міста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9.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Про надання громадянам дозволу на складання проектів відведення, зміну цільового призначення земельних ділянок та внесення змін до окремих рішень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>Гомонович С.С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0.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Про внесення змін та визнання такими, що втратили чинність окремі пункти рішень міської ради щодо надання підприємцям дозволу на складання проектів відведення земельних ділянок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>Гомонович С.С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1.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Про доповнення до переліку дитячих майданчиків у місті Чернівцях, затвердженого рішенням міської ради ІV скликання від 25.09.2003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.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97 “Про перелік дитячих майданчиків у місті Чернівцях”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>Гомонович С.С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2.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Про підготовку і проведення громадських слухань з обговорення проекту детального плану території житлової садибної забудови на вулиці Заводській, проекту детального плану території садівничого товариства «Монтажник» та питання внесення змін в Генеральний план міста Чернівців щодо встановлення червоних ліній проспекту Незалежності в межах вулиць Головної – Стасюка Івана по існуючій лінії регулювання забудови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>Гомонович С.С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3.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Про надання дозволу садівничому товариству «Кварц-2» на виготовлення містобудівної документації з реконструкції території під індивідуальну житлову забудову відповідно до генерального плану міста Чернівців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>Гомонович С.С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>ІІІ. На 32 сесію міської ради VІ скликання запросити:</w:t>
      </w:r>
      <w:r>
        <w:rPr>
          <w:color w:val="000000"/>
          <w:sz w:val="28"/>
          <w:szCs w:val="28"/>
        </w:rPr>
        <w:t xml:space="preserve"> заступників міського голови, членів виконавчого комітету, керівників окремих виконавчих органів міської ради, голів районних у місті рад, прокурора міста, голову обласного територіального відділення Антимонопольного комітету України, заступника начальника УМВС України в Чернівецькій області, начальників: державної податкової інспекції в м. Чернівцях, державної фінансової інспекції в Чернівецькій області, управління Державного казначейства у м. Чернівцях та міського управління земельних ресурсів Держкомзему, голову міської ради ветеранів війни, праці і збройних сил, депутатів Чернівецької обласної ради, обраних від м. Чернівців, голову облпрофради, представників засобів масової інформації, голів студентського парламенту та учнівської ради.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>ІУ.</w:t>
      </w:r>
      <w:r>
        <w:rPr>
          <w:color w:val="000000"/>
          <w:sz w:val="28"/>
          <w:szCs w:val="28"/>
        </w:rPr>
        <w:t xml:space="preserve"> Контроль за виконанням цього розпорядження залишаю за собою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екретар Чернівецької міської ради </w:t>
        <w:tab/>
        <w:tab/>
        <w:tab/>
        <w:tab/>
        <w:t xml:space="preserve">    В. Михайлішин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7:47:00Z</dcterms:created>
  <dc:creator>WiZaRd</dc:creator>
  <dc:description/>
  <cp:keywords/>
  <dc:language>en-US</dc:language>
  <cp:lastModifiedBy>Kompvid2</cp:lastModifiedBy>
  <cp:lastPrinted>2013-01-18T12:02:00Z</cp:lastPrinted>
  <dcterms:modified xsi:type="dcterms:W3CDTF">2013-01-21T11:38:00Z</dcterms:modified>
  <cp:revision>15</cp:revision>
  <dc:subject/>
  <dc:title/>
</cp:coreProperties>
</file>