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>.01.2013</w:t>
      </w:r>
      <w:r>
        <w:rPr>
          <w:szCs w:val="28"/>
        </w:rPr>
        <w:t xml:space="preserve"> № </w:t>
      </w:r>
      <w:r>
        <w:rPr>
          <w:i/>
          <w:szCs w:val="28"/>
        </w:rPr>
        <w:t>07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сумлінне ставлення до виконання посадових обов’язків, досягнення вагомих успіхів у службовій діяльності, відмінні показники у роботі та                    за результатами роботи у 2012 році</w:t>
      </w:r>
      <w:r>
        <w:rPr>
          <w:bCs w:val="false"/>
        </w:rPr>
        <w:t xml:space="preserve">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 та грошовою винагородою в сумі 100 (сто) гривень, нарахованої з урахуванням сплати податків в розмірі                            117 грн. 65 коп. (сто сімнадцять гривень 65 копійок)</w:t>
      </w:r>
      <w:r>
        <w:rPr>
          <w:bCs w:val="false"/>
        </w:rPr>
        <w:t xml:space="preserve"> </w:t>
      </w:r>
      <w:r>
        <w:rPr>
          <w:b w:val="false"/>
        </w:rPr>
        <w:t xml:space="preserve">кожного: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капітана служби цивільного захисту, головного фахівця відділу цивільного захисту в м. Чернівці Територіального управління  МНС у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се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г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ергійовича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капітана служби цивільного захисту, старшого інспектора Чернівецького міського відділу Управління Держтехногенбезпеки у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со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таршого прапорщика служби цивільного захисту, старшого водія караулу 2 державної пожежно-рятувальної частини Територіального управління  МНС у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віць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росла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таршого прапорщика служби цивільного захисту, командира відділення караулу 1 державної пожежно-рятувальної частини Територіального управління  МНС у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b w:val="false"/>
                <w:bCs w:val="false"/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на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о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командира взводу третього воєнізованого гірничорятувального (аварійно-рятувального загону) Чернівецького СВАРЗ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й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молодшого сержанта служби цивільного захисту, пожежного-рятувальника караулу 3 державної пожежно-рятувальної частини Територіального управління  МНС у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ай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таршого лейтенанта служби цивільного захисту, інспектора Чернівецького міського відділу Управління Держтехногенбезпеки у Чернівецькій області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 (персональні дані додаються).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лист Управління Держтехногенбезпеки у Чернівецькій області від 17.01.2013 р.                         № 27/3/176;</w:t>
      </w:r>
    </w:p>
    <w:p>
      <w:pPr>
        <w:pStyle w:val="Normal"/>
        <w:jc w:val="both"/>
        <w:rPr/>
      </w:pPr>
      <w:r>
        <w:rPr>
          <w:b w:val="false"/>
          <w:sz w:val="24"/>
        </w:rPr>
        <w:t>лист Територіального управління  МНС у Чернівецькій області від 17.01.2013 р.                         № 9/0/206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 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08:00Z</dcterms:created>
  <dc:creator>Office2</dc:creator>
  <dc:description/>
  <cp:keywords/>
  <dc:language>en-US</dc:language>
  <cp:lastModifiedBy>WiZaRd</cp:lastModifiedBy>
  <cp:lastPrinted>2013-01-23T09:17:00Z</cp:lastPrinted>
  <dcterms:modified xsi:type="dcterms:W3CDTF">2013-01-24T09:09:00Z</dcterms:modified>
  <cp:revision>4</cp:revision>
  <dc:subject/>
  <dc:title>Про заохочення</dc:title>
</cp:coreProperties>
</file>