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u w:val="single"/>
        </w:rPr>
        <w:t>17.01.2013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04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досягнення вагомих успіхів                          у професійній діяльності, активну громадську позицію та з нагоди                         Дня Соборності та Свободи України  </w:t>
      </w:r>
      <w:r>
        <w:rPr>
          <w:bCs w:val="false"/>
        </w:rPr>
        <w:t xml:space="preserve">(22.01.2013)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                      47 копійок) </w:t>
      </w:r>
      <w:r>
        <w:rPr>
          <w:b w:val="false"/>
        </w:rPr>
        <w:t xml:space="preserve">кожного: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рщ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иколайовича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конроба Чернівецького міського комунального підрядного шляхово-експлуатаційного підприємства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ня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ітла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ї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чителя історії ліцею № 2 Чернівецької міської ради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н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вл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ідувача кафедри “Інформаційні системи” Чернівецького факультету Національного технічного університету “Харківський політехнічний інститут”, доктора фізико-математичних наук, професора, академіка Академії наук вищої школи України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м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ного лікаря </w:t>
            </w:r>
            <w:r>
              <w:rPr>
                <w:bCs/>
                <w:szCs w:val="28"/>
              </w:rPr>
              <w:t xml:space="preserve">комунальної </w:t>
            </w:r>
            <w:r>
              <w:rPr>
                <w:szCs w:val="28"/>
              </w:rPr>
              <w:t>медичної установи “Амбулаторія загальної практики – сімейної медицини №1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авкі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нтин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ідувача сектору з питань запобігання та виявлення корупції апарату Чернівецької обласної державної адміністрації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/>
        <w:t xml:space="preserve">2.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</w:rPr>
        <w:t xml:space="preserve">подання Чернівецького міського комунального підрядного шляхово-експлуатаційного підприємства </w:t>
      </w:r>
      <w:r>
        <w:rPr>
          <w:b w:val="false"/>
          <w:bCs w:val="false"/>
          <w:sz w:val="24"/>
        </w:rPr>
        <w:t>від 16.01.2013 р.  № 15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клопотання </w:t>
      </w:r>
      <w:r>
        <w:rPr>
          <w:b w:val="false"/>
          <w:sz w:val="24"/>
        </w:rPr>
        <w:t>Чернівецького факультету Національного технічного університету “Харківський політехнічний інститут”</w:t>
      </w:r>
      <w:r>
        <w:rPr>
          <w:szCs w:val="28"/>
        </w:rPr>
        <w:t xml:space="preserve"> </w:t>
      </w:r>
      <w:r>
        <w:rPr>
          <w:b w:val="false"/>
          <w:bCs w:val="false"/>
          <w:sz w:val="22"/>
          <w:szCs w:val="22"/>
        </w:rPr>
        <w:t>від 28.11.2012р.  № 11-16/741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4"/>
        </w:rPr>
        <w:t xml:space="preserve">клопотання управління охорони здоров’я Чернівецької міської ради                           </w:t>
      </w:r>
      <w:r>
        <w:rPr>
          <w:b w:val="false"/>
          <w:sz w:val="24"/>
        </w:rPr>
        <w:t>від 16.01.2013 р. № 07/07-47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лист управління освіти Чернівецької міської ради від 16.01.2013 р. № 01-15/97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4"/>
        </w:rPr>
        <w:t xml:space="preserve">клопотання відділу з питань кадрової роботи Чернівецької міської ради                           </w:t>
      </w:r>
      <w:r>
        <w:rPr>
          <w:b w:val="false"/>
          <w:sz w:val="24"/>
        </w:rPr>
        <w:t>від 15.01.2013 р. № 03/25-05.</w:t>
      </w:r>
      <w:r>
        <w:rPr>
          <w:b w:val="false"/>
          <w:sz w:val="24"/>
          <w:u w:val="single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szCs w:val="28"/>
        </w:rPr>
        <w:t>Заступник міського голови</w:t>
      </w:r>
      <w:r>
        <w:rPr>
          <w:bCs w:val="false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 питань діяльност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иконавчих органів міської ради                                                 П. Ротар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07:00Z</dcterms:created>
  <dc:creator>Office2</dc:creator>
  <dc:description/>
  <cp:keywords/>
  <dc:language>en-US</dc:language>
  <cp:lastModifiedBy>WiZaRd</cp:lastModifiedBy>
  <cp:lastPrinted>2013-01-17T11:50:00Z</cp:lastPrinted>
  <dcterms:modified xsi:type="dcterms:W3CDTF">2013-01-18T09:48:00Z</dcterms:modified>
  <cp:revision>9</cp:revision>
  <dc:subject/>
  <dc:title>Про заохочення</dc:title>
</cp:coreProperties>
</file>