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27.12.2012</w:t>
      </w:r>
      <w:r>
        <w:rPr>
          <w:szCs w:val="28"/>
        </w:rPr>
        <w:t xml:space="preserve">  № </w:t>
      </w:r>
      <w:r>
        <w:rPr>
          <w:szCs w:val="28"/>
          <w:u w:val="single"/>
        </w:rPr>
        <w:t>362-р</w:t>
      </w:r>
      <w:r>
        <w:rPr>
          <w:b/>
          <w:szCs w:val="28"/>
          <w:u w:val="single"/>
        </w:rPr>
        <w:t xml:space="preserve"> </w:t>
      </w:r>
      <w:r>
        <w:rPr>
          <w:b/>
          <w:i/>
          <w:szCs w:val="28"/>
        </w:rPr>
        <w:t xml:space="preserve">      </w:t>
      </w: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en-US"/>
        </w:rPr>
        <w:t xml:space="preserve">         </w:t>
      </w:r>
      <w:r>
        <w:rPr>
          <w:szCs w:val="28"/>
        </w:rPr>
        <w:t>м.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6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рганізацію та проведення </w:t>
            </w:r>
            <w:r>
              <w:rPr>
                <w:b/>
                <w:szCs w:val="28"/>
                <w:lang w:val="ru-RU"/>
              </w:rPr>
              <w:t>у</w:t>
            </w:r>
            <w:r>
              <w:rPr>
                <w:b/>
                <w:szCs w:val="28"/>
              </w:rPr>
              <w:t xml:space="preserve"> місті Чернівцях ІІІ фольклорно-етнографічного фестивалю Маланок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ідповідно до статті 42 та частини 3 пункту 1 статті 50 Закону України «Про місцеве самоврядування в Україні», на виконання розпорядження Чернівецької обласної державної адміністрації від 13.12.2012 № 898-р «Про сприяння підготовці до проведення ІІІ фольклорно-етнографічного фестивалю Маланок», з метою розвитку подієвого туризму в м.Чернівцях та беручи до уваги звернення туристичної громадської організації «Палітра Буковини»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З О Б О В</w:t>
      </w:r>
      <w:r>
        <w:rPr>
          <w:szCs w:val="28"/>
        </w:rPr>
        <w:t>’</w:t>
      </w:r>
      <w:r>
        <w:rPr>
          <w:b/>
          <w:bCs/>
        </w:rPr>
        <w:t xml:space="preserve"> Я З У Ю 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Провести 15 січня 2013 року в місті Чернівцях ІІІ фольклорно-етнографічний фестиваль Маланок (далі - Фестиваль Маланок).                      Початок  - о 12:00 годині на площі Філармонії.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 xml:space="preserve">Визначити маршрут святкової ходи учасників Фестивалю Маланок у центральній частині міста за таким напрямом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- площа Філармонії - вул. М.Заньковецької - вул. Університетська -               вул. Е.Штейнбарга</w:t>
      </w:r>
      <w:r>
        <w:rPr>
          <w:i/>
          <w:szCs w:val="28"/>
        </w:rPr>
        <w:t xml:space="preserve"> -</w:t>
      </w:r>
      <w:r>
        <w:rPr>
          <w:szCs w:val="28"/>
        </w:rPr>
        <w:t xml:space="preserve"> площа Театральна - вул. І.Котляревського -                    площа Соборна - вул. І.Франка -  площа Центральна - вул. О.Худякова -            вул. П.Чайковського -  площа Філармонії.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Залишити організацію проведення Фестивалю Маланок за туристичною громадською організацією «Палітра Буковини» за їх                       згодою (лист від 5.12.2012р. № 060).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Департамент економіки міської ради (Хімійчук С.М.) сприяти туристичній громадській організації «Палітра Буковини»  у  проведенні заходу, зазначеному в пункті 1 цього розпорядже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szCs w:val="28"/>
          <w:lang w:val="en-US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Управління культури міської ради (Волинець Г.І.) забезпечити  участь  у Фестивалі Маланок фольклорних, аматорських колективів міст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Департамент житлово - комунального господарства міської ради (Сірман Д.О.) організувати обмеження руху транспортних засобів у місцях проведення заходу </w:t>
      </w:r>
      <w:r>
        <w:rPr>
          <w:szCs w:val="28"/>
        </w:rPr>
        <w:t>за визначеним маршрутом святкової ходи.</w:t>
      </w:r>
      <w:r>
        <w:rPr>
          <w:sz w:val="16"/>
          <w:szCs w:val="16"/>
        </w:rPr>
        <w:t xml:space="preserve"> </w:t>
      </w:r>
    </w:p>
    <w:p>
      <w:pPr>
        <w:pStyle w:val="Normal"/>
        <w:ind w:firstLine="90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Управління охорони здоров’я міської ради (Незборецький І.В.) забезпечити під час проведення заходу 15 січня 2013 року (з 12:00 год. до 19:00 год.) чергування машини швидкої медичної допомоги. 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/>
        <w:t>Відділ інформації, зв’язків з громадськістю та міжнародних відносин міської ради (Ходоровський А.О.) оприлюднити це розпорядження та забезпечити широке висвітлення проведення Фестивалю Маланок в засобах масової інформації і на офіційному веб-порталі міської ради в мережі Інтернет.</w:t>
      </w:r>
      <w:r>
        <w:rPr>
          <w:szCs w:val="28"/>
        </w:rPr>
        <w:t xml:space="preserve"> 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Рекомендувати УМВС України в Чернівецькій  області (Демидов О.М.) вжити заходів щодо забезпечення громадського порядку на період проведення Фестивалю Маланок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</w:rPr>
        <w:t>10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            Ротаря П.Я. та  директора департаменту економіки міської ради Хімійчук С.М.</w:t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 xml:space="preserve">        </w:t>
        <w:tab/>
        <w:tab/>
        <w:t xml:space="preserve">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40:00Z</dcterms:created>
  <dc:creator>none</dc:creator>
  <dc:description/>
  <cp:keywords/>
  <dc:language>en-US</dc:language>
  <cp:lastModifiedBy>PublRel</cp:lastModifiedBy>
  <cp:lastPrinted>2012-12-26T15:34:00Z</cp:lastPrinted>
  <dcterms:modified xsi:type="dcterms:W3CDTF">2013-01-03T07:40:00Z</dcterms:modified>
  <cp:revision>2</cp:revision>
  <dc:subject/>
  <dc:title> </dc:title>
</cp:coreProperties>
</file>