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30.11.2012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 xml:space="preserve">342-р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15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ind w:left="-108" w:hanging="0"/>
              <w:rPr/>
            </w:pPr>
            <w:r>
              <w:rPr>
                <w:b/>
              </w:rPr>
              <w:t xml:space="preserve">Про виділення коштів з цільового фонду </w:t>
            </w:r>
            <w:r>
              <w:rPr>
                <w:b/>
                <w:szCs w:val="28"/>
              </w:rPr>
              <w:t>соціально-економічного розвитку міст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. № 470, рішення виконавчого комітету Чернівецької міської ради від 11.05.1999 р. № 321/10 "Про нову редакцію Положення про звання "Почесний громадянин міста Чернівців", -</w:t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Виділити з цільового фонду соціально-економічного розвитку міста виконавчому комітету міської ради (через відділ бухгалтерського обліку та звітності міської ради) на оплату послуг МКП "Спецкомбінат" з організації та проведення поховання Почесного громадянина міста Чернівців Федоренко  Ганни Михеївни -  2917,13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інформ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громадськістю та міжнародних відносин міської ради (Ходоровський А.О.) оприлюднити це розпорядження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9:00Z</dcterms:created>
  <dc:creator>FOU1</dc:creator>
  <dc:description/>
  <cp:keywords/>
  <dc:language>en-US</dc:language>
  <cp:lastModifiedBy>PublRel</cp:lastModifiedBy>
  <cp:lastPrinted>2012-11-30T13:58:00Z</cp:lastPrinted>
  <dcterms:modified xsi:type="dcterms:W3CDTF">2012-12-04T11:19:00Z</dcterms:modified>
  <cp:revision>2</cp:revision>
  <dc:subject/>
  <dc:title> </dc:title>
</cp:coreProperties>
</file>