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szCs w:val="22"/>
          <w:lang w:val="en-US" w:eastAsia="en-US"/>
        </w:rPr>
      </w:pPr>
      <w:r>
        <w:rPr>
          <w:b/>
          <w:bCs/>
          <w:sz w:val="26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uk-UA"/>
        </w:rPr>
      </w:pPr>
      <w:r>
        <w:rPr>
          <w:rFonts w:cs="Times New Roman"/>
          <w:b/>
          <w:bCs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lang w:val="uk-UA"/>
              </w:rPr>
              <w:t xml:space="preserve">26.11.2012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  <w:lang w:val="uk-UA"/>
              </w:rPr>
              <w:t xml:space="preserve"> 335-р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м. Чернівц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проведення в місті Чернівця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орічно-різдвяних свя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 та з метою організації змістовного дозвілля чернівчан в період святкування новорічно-різдвяних свят та зустрічі Нового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З О Б О В </w:t>
      </w:r>
      <w:r>
        <w:rPr>
          <w:b/>
          <w:sz w:val="28"/>
          <w:szCs w:val="28"/>
        </w:rPr>
        <w:t xml:space="preserve">’ </w:t>
      </w:r>
      <w:r>
        <w:rPr>
          <w:b/>
          <w:sz w:val="28"/>
          <w:szCs w:val="28"/>
          <w:lang w:val="uk-UA"/>
        </w:rPr>
        <w:t>Я З У Ю 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вести цикл культурно-мистецьких, розважальних, новорічно-різдвяних заходів</w:t>
      </w:r>
      <w:r>
        <w:rPr>
          <w:b/>
          <w:sz w:val="28"/>
          <w:szCs w:val="28"/>
          <w:lang w:val="uk-UA"/>
        </w:rPr>
        <w:t xml:space="preserve"> з 15 грудня 2012 року до 20 січня 2013 рок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. Чернівця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рочисте відкриття центральної новорічної ялинки на площі Соборній  провести </w:t>
      </w:r>
      <w:r>
        <w:rPr>
          <w:b/>
          <w:sz w:val="28"/>
          <w:szCs w:val="28"/>
          <w:lang w:val="uk-UA"/>
        </w:rPr>
        <w:t>15 грудня 2012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 17.00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Виконавчі комітети Першотравневої, Садгірської та Шевченківської районних в місті рад (Мельничук В.А., Бурега Ю.І., Пазюк М.Д.)  провести     </w:t>
      </w:r>
      <w:r>
        <w:rPr>
          <w:b/>
          <w:sz w:val="28"/>
          <w:szCs w:val="28"/>
          <w:lang w:val="uk-UA"/>
        </w:rPr>
        <w:t>15 грудня 2012 року до 17.00 год.</w:t>
      </w:r>
      <w:r>
        <w:rPr>
          <w:sz w:val="28"/>
          <w:szCs w:val="28"/>
          <w:lang w:val="uk-UA"/>
        </w:rPr>
        <w:t xml:space="preserve"> урочисте відкриття ялинок в районах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ровести </w:t>
      </w:r>
      <w:r>
        <w:rPr>
          <w:b/>
          <w:sz w:val="28"/>
          <w:szCs w:val="28"/>
          <w:lang w:val="uk-UA"/>
        </w:rPr>
        <w:t>з 15 грудня 2012 року до 20 січня 2013 року</w:t>
      </w:r>
      <w:r>
        <w:rPr>
          <w:sz w:val="28"/>
          <w:szCs w:val="28"/>
          <w:lang w:val="uk-UA"/>
        </w:rPr>
        <w:t xml:space="preserve"> на площі Соборній Різдвяний ярмарок з продажу сувенірної продукції, товарів для дітей, новорічних подарунків, книг, картин, хлібобулочних, кондитерських виробів, солодощів, гарячих напоїв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становити режим роботи об’єктів учасників Різдвяного ярмарку на площі Соборній міста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енно - з 9:00 год. до 22:00 год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 ніч </w:t>
      </w:r>
      <w:r>
        <w:rPr>
          <w:b/>
          <w:sz w:val="28"/>
          <w:szCs w:val="28"/>
          <w:lang w:val="uk-UA"/>
        </w:rPr>
        <w:t>з 31 грудня 2012 року на 1 січня 2013 року</w:t>
      </w:r>
      <w:r>
        <w:rPr>
          <w:sz w:val="28"/>
          <w:szCs w:val="28"/>
          <w:lang w:val="uk-UA"/>
        </w:rPr>
        <w:t xml:space="preserve"> - з 9:00 год. до 6:00 год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13 січня 2013 року</w:t>
      </w:r>
      <w:r>
        <w:rPr>
          <w:sz w:val="28"/>
          <w:szCs w:val="28"/>
          <w:lang w:val="uk-UA"/>
        </w:rPr>
        <w:t xml:space="preserve"> - з 9:00 год. до 24:00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правління культури міської ради (Волинець Г.І.), управління освіти міської ради (Малишевська В.С.), управління з питань фізичної культури та спорту міської ради (Дяконюк С.В.), відділ у справах сім’ї та молоді міської ради (Коцур Н.І.) д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 грудня 2012 року </w:t>
      </w:r>
      <w:r>
        <w:rPr>
          <w:sz w:val="28"/>
          <w:szCs w:val="28"/>
          <w:lang w:val="uk-UA"/>
        </w:rPr>
        <w:t>розробити план проведення культурно-масових, фізкультурно-оздоровчих заходів для різновікових груп населення та забезпечити їх викон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епартамент житлово-комунального господарства міської ради  (Сірман Д.О.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Забезпечити безперебійну роботу міських комунальних служб під час проведення святк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Виконати необхідні роботи зі святкового оформлення та освітлення площ, вулиць, парків, скверів, установ, організацій та місць проведення святкових заходів.</w:t>
      </w:r>
    </w:p>
    <w:p>
      <w:pPr>
        <w:pStyle w:val="Normal"/>
        <w:ind w:left="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3. Встановити </w:t>
      </w:r>
      <w:r>
        <w:rPr>
          <w:b/>
          <w:sz w:val="28"/>
          <w:szCs w:val="28"/>
          <w:lang w:val="uk-UA"/>
        </w:rPr>
        <w:t>до 14 грудня 2012 року</w:t>
      </w:r>
      <w:r>
        <w:rPr>
          <w:sz w:val="28"/>
          <w:szCs w:val="28"/>
          <w:lang w:val="uk-UA"/>
        </w:rPr>
        <w:t xml:space="preserve"> на площі Соборній                     5 біотуалетів  та 2 додаткових контейнери для твердих побутових відход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мунальне підприємство «Трест зеленого господарства і протизсувних робіт» (Гаврилюк М.Д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1.  Забезпечити  </w:t>
      </w:r>
      <w:r>
        <w:rPr>
          <w:b/>
          <w:sz w:val="28"/>
          <w:szCs w:val="28"/>
          <w:lang w:val="uk-UA"/>
        </w:rPr>
        <w:t>до 7 грудня 2012 року</w:t>
      </w:r>
      <w:r>
        <w:rPr>
          <w:sz w:val="28"/>
          <w:szCs w:val="28"/>
          <w:lang w:val="uk-UA"/>
        </w:rPr>
        <w:t xml:space="preserve"> доставку і монтаж ялинок на площі Соборну, Центральну, в Центральний парк культури і відпочинку  імені Т.Г. Шевченка, КП «Парк «Жовтневий» та  комунальну бюджетну установу «Центр дозвілля дітей та юнацтва парку імені Ю.Федьковича м.Чернівц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2. Здійснити оформлення клумби на площі Соборній новорічними ялинками </w:t>
      </w:r>
      <w:r>
        <w:rPr>
          <w:b/>
          <w:sz w:val="28"/>
          <w:szCs w:val="28"/>
          <w:lang w:val="uk-UA"/>
        </w:rPr>
        <w:t>до 14 грудня 201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емонтаж ялинок здійснити </w:t>
      </w:r>
      <w:r>
        <w:rPr>
          <w:b/>
          <w:sz w:val="28"/>
          <w:szCs w:val="28"/>
          <w:lang w:val="uk-UA"/>
        </w:rPr>
        <w:t>21 січня 2013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3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мунальне підприємство «МіськШЕП» (Червінський В.В.) забезпечити </w:t>
      </w:r>
      <w:r>
        <w:rPr>
          <w:b/>
          <w:sz w:val="28"/>
          <w:szCs w:val="28"/>
          <w:lang w:val="uk-UA"/>
        </w:rPr>
        <w:t>до 7 грудня 2012 року</w:t>
      </w:r>
      <w:r>
        <w:rPr>
          <w:sz w:val="28"/>
          <w:szCs w:val="28"/>
          <w:lang w:val="uk-UA"/>
        </w:rPr>
        <w:t xml:space="preserve"> зняття бетонних плит на площі Соборній для встановлення обертового механізму ялинки.</w:t>
      </w:r>
    </w:p>
    <w:p>
      <w:pPr>
        <w:pStyle w:val="Normal"/>
        <w:ind w:left="33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Комунальне підприємство «МіськСвітло» (Чубатюк В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1.  Спільно з управлінням культури міської ради (Волинець Г.І.) виконати необхідні роботи зі світлового оформлення центральної ялинки на площі Соборній </w:t>
      </w:r>
      <w:r>
        <w:rPr>
          <w:b/>
          <w:sz w:val="28"/>
          <w:szCs w:val="28"/>
          <w:lang w:val="uk-UA"/>
        </w:rPr>
        <w:t>до 14 грудня 201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2. Виконати роботи зі святкового оформлення  площі Соборної до   </w:t>
      </w:r>
      <w:r>
        <w:rPr>
          <w:b/>
          <w:sz w:val="28"/>
          <w:szCs w:val="28"/>
          <w:lang w:val="uk-UA"/>
        </w:rPr>
        <w:t>14 грудня 201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3. Здійснити підключення об’єктів учасників Різдвяного ярмарку до електромереж відповідно до схеми їх розміщення </w:t>
      </w:r>
      <w:r>
        <w:rPr>
          <w:b/>
          <w:sz w:val="28"/>
          <w:szCs w:val="28"/>
          <w:lang w:val="uk-UA"/>
        </w:rPr>
        <w:t>до 14 грудня 2012 року</w:t>
      </w:r>
      <w:r>
        <w:rPr>
          <w:sz w:val="28"/>
          <w:szCs w:val="28"/>
          <w:lang w:val="uk-UA"/>
        </w:rPr>
        <w:t xml:space="preserve"> та забезпечити безперебійним електроживленням ці об’єк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Управління культури міської ради (Волинець Г.І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1. </w:t>
      </w:r>
      <w:r>
        <w:rPr>
          <w:b/>
          <w:sz w:val="28"/>
          <w:szCs w:val="28"/>
          <w:lang w:val="uk-UA"/>
        </w:rPr>
        <w:t>До 5 груд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12 року </w:t>
      </w:r>
      <w:r>
        <w:rPr>
          <w:sz w:val="28"/>
          <w:szCs w:val="28"/>
          <w:lang w:val="uk-UA"/>
        </w:rPr>
        <w:t>розробити графік проведення новорічно-різдвяних культурно-масових та фізкультурно-оздоровчих заходів на площі Соборній за участю аматорських колективів та окремих виконавців установ  незалежно від їх відомчого підпоряд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2. Спільно з ТОВ «Машзавод» (Сідляр В. А.) вирішити питання оренди обертового механізму ялинки, провести його ревізію та встановити на площі Соборній </w:t>
      </w:r>
      <w:r>
        <w:rPr>
          <w:b/>
          <w:sz w:val="28"/>
          <w:szCs w:val="28"/>
          <w:lang w:val="uk-UA"/>
        </w:rPr>
        <w:t>до 7 груд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3. </w:t>
      </w:r>
      <w:r>
        <w:rPr>
          <w:b/>
          <w:sz w:val="28"/>
          <w:szCs w:val="28"/>
          <w:lang w:val="uk-UA"/>
        </w:rPr>
        <w:t>До 8 груд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 року</w:t>
      </w:r>
      <w:r>
        <w:rPr>
          <w:sz w:val="28"/>
          <w:szCs w:val="28"/>
          <w:lang w:val="uk-UA"/>
        </w:rPr>
        <w:t xml:space="preserve"> виготовити афіші новорічно-різдвяних заходів та забезпечити їх розповсю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4. 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грудня 2012 року</w:t>
      </w:r>
      <w:r>
        <w:rPr>
          <w:sz w:val="28"/>
          <w:szCs w:val="28"/>
          <w:lang w:val="uk-UA"/>
        </w:rPr>
        <w:t xml:space="preserve"> придбати ялинкові прикраси, світлодіодні гірлянди, призи, подарунки дітям для проведення новорічно-різдвя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5. </w:t>
      </w:r>
      <w:r>
        <w:rPr>
          <w:b/>
          <w:sz w:val="28"/>
          <w:szCs w:val="28"/>
          <w:lang w:val="uk-UA"/>
        </w:rPr>
        <w:t>До 14 груд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 року</w:t>
      </w:r>
      <w:r>
        <w:rPr>
          <w:sz w:val="28"/>
          <w:szCs w:val="28"/>
          <w:lang w:val="uk-UA"/>
        </w:rPr>
        <w:t xml:space="preserve"> виконати роботи з оформлення центральної ялинки на площі Соборн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 Забезпечити звукопідсилювальною та світловою апаратурою урочисте відкриття центральної ялинки та озвучення новорічних  заходів на площі Соборн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Підготувати постійний якісний музичний супровід на період проведення Різдвяного ярмар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8. Видатки, пов’язані з проведенням новорічно-різдвяних заходів здійснити в межах затверджених асигнувань по куль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Центральний парк культури і відпочинку імені Т.Г.Шевченка (Венгринюк Ю.З.)  </w:t>
      </w:r>
      <w:r>
        <w:rPr>
          <w:b/>
          <w:sz w:val="28"/>
          <w:szCs w:val="28"/>
          <w:lang w:val="uk-UA"/>
        </w:rPr>
        <w:t xml:space="preserve">до 14 грудня 2012 року </w:t>
      </w:r>
      <w:r>
        <w:rPr>
          <w:sz w:val="28"/>
          <w:szCs w:val="28"/>
          <w:lang w:val="uk-UA"/>
        </w:rPr>
        <w:t>встановити щити  для огорожі центральної ялинки на площі Соборній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діл у справах сім’ї та молоді міської ради  (Коцур Н.І.)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 Забезпечити сценічним подіумом урочисте відкриття центральної ялинки та культурно-мистецьких заходів з урахуванням схеми розміщення об’єктів учасників Різдвяного ярмарку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3.2.  Провести </w:t>
      </w:r>
      <w:r>
        <w:rPr>
          <w:b/>
          <w:sz w:val="28"/>
          <w:szCs w:val="28"/>
          <w:lang w:val="uk-UA"/>
        </w:rPr>
        <w:t>1 січня 2013 року з 1.00 год. до 6.00 год.</w:t>
      </w:r>
      <w:r>
        <w:rPr>
          <w:sz w:val="28"/>
          <w:szCs w:val="28"/>
          <w:lang w:val="uk-UA"/>
        </w:rPr>
        <w:t xml:space="preserve"> новорічну дискотеку на площі Соборній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 xml:space="preserve">Управління охорони здоров’я міської ради (Незборецький І.В.) забезпечити чергування бригади швидкої медичної допомоги на площі Соборній під час проведення урочистого відкриття центральної ялинки         </w:t>
      </w:r>
      <w:r>
        <w:rPr>
          <w:b/>
          <w:sz w:val="28"/>
          <w:szCs w:val="28"/>
          <w:lang w:val="uk-UA"/>
        </w:rPr>
        <w:t>15 грудня 2012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17.00 год. до 19.00 год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річної дискотеки               </w:t>
      </w:r>
      <w:r>
        <w:rPr>
          <w:b/>
          <w:sz w:val="28"/>
          <w:szCs w:val="28"/>
          <w:lang w:val="uk-UA"/>
        </w:rPr>
        <w:t>1 січня 2013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1.00 год.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6.00 год.</w:t>
      </w:r>
      <w:r>
        <w:rPr>
          <w:sz w:val="28"/>
          <w:szCs w:val="28"/>
          <w:lang w:val="uk-UA"/>
        </w:rPr>
        <w:t xml:space="preserve"> У дні проведення інших новорічно-різдвяних заходів – чергового лікар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Департамент економіки міської ради (Хімійчук С.М.):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5.1. Запропонувати суб’єктам господарювання забезпечити тематичне  оформлення вітрин закладів торгівлі і сфери послуг </w:t>
      </w:r>
      <w:r>
        <w:rPr>
          <w:b/>
          <w:sz w:val="28"/>
          <w:szCs w:val="28"/>
          <w:lang w:val="uk-UA"/>
        </w:rPr>
        <w:t xml:space="preserve">до 11 грудня 2012 року </w:t>
      </w:r>
      <w:r>
        <w:rPr>
          <w:sz w:val="28"/>
          <w:szCs w:val="28"/>
          <w:lang w:val="uk-UA"/>
        </w:rPr>
        <w:t>з нагоди новорічно-різдвяних свят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2. Провести організаційну роботу щодо залучення на конкурсних засадах суб’єктів господарювання до участі у Різдвяному ярмарку з продажу сувенірної продукції, товарів для дітей, новорічних подарунків, книг, картин, хлібобулочних, кондитерських виробів, солодощів, гарячих напоїв, забезпечивши  святкове оформлення пунктів продажу та дотримання правил торговельного обслуговування насе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оронити учасникам Різдвяного ярмарку реалізацію алкогольних напоїв (окрім глінтвейну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15.4. Доручити адміністраціям ринків та мікроринків організувати торгівлю новорічними ялинками у місцях, визначених додатком до цього розпорядження, зі справлянням з продавців плати за послуг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становлених ставок, а іграшками, сувенірами і подарунками – на тимчасових торговельних майданчиках на власній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Департамент містобудівного комплексу та земельних відносин міської ради (Ніконов В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6.1. Визначити </w:t>
      </w:r>
      <w:r>
        <w:rPr>
          <w:b/>
          <w:sz w:val="28"/>
          <w:szCs w:val="28"/>
          <w:lang w:val="uk-UA"/>
        </w:rPr>
        <w:t>до  11 грудня 2012 року</w:t>
      </w:r>
      <w:r>
        <w:rPr>
          <w:sz w:val="28"/>
          <w:szCs w:val="28"/>
          <w:lang w:val="uk-UA"/>
        </w:rPr>
        <w:t xml:space="preserve"> місця та розмістити новорічно-різдвяні вітання на рекламних конструкці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6.2. Розробити </w:t>
      </w:r>
      <w:r>
        <w:rPr>
          <w:b/>
          <w:sz w:val="28"/>
          <w:szCs w:val="28"/>
          <w:lang w:val="uk-UA"/>
        </w:rPr>
        <w:t>до 1 грудня 2012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2.1. Схему розміщення об’єктів учасників Різдвяного ярмарку навколо центральної ялинки на площі Соборній з урахуванням новорічних атракцій (ігрової зони для дітей, катання на поні, конях тощо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2.2. Дизайн зовнішнього вигляду площі Соборної, зокрема об’єктів учасників Різдвяного ярмарку, в єдиному стил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Управління МВС України в Чернівецькій області (Демидов О.М.) просим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7.1. Забезпечити </w:t>
      </w:r>
      <w:r>
        <w:rPr>
          <w:b/>
          <w:sz w:val="28"/>
          <w:szCs w:val="28"/>
          <w:lang w:val="uk-UA"/>
        </w:rPr>
        <w:t>з 7 грудня 2012 року по 21 січня 2013 року</w:t>
      </w:r>
      <w:r>
        <w:rPr>
          <w:sz w:val="28"/>
          <w:szCs w:val="28"/>
          <w:lang w:val="uk-UA"/>
        </w:rPr>
        <w:t xml:space="preserve"> посилений режим дотримання громадського порядку в місцях проведення заходів та організувати цілодобову охорону новорічного обладнання центральної ялинки та Різдвяного містечка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2. Вжити заходів з недопущення стихійної торгівлі на території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7.3. Заборонити </w:t>
      </w:r>
      <w:r>
        <w:rPr>
          <w:b/>
          <w:sz w:val="28"/>
          <w:szCs w:val="28"/>
          <w:lang w:val="uk-UA"/>
        </w:rPr>
        <w:t>з 14 грудня 2012 року до 20 січня 2013 року</w:t>
      </w:r>
      <w:r>
        <w:rPr>
          <w:sz w:val="28"/>
          <w:szCs w:val="28"/>
          <w:lang w:val="uk-UA"/>
        </w:rPr>
        <w:t xml:space="preserve"> на площі Соборній стоянку всіх транспортних засобів, крім тимчасової стоянки автотранспорту суб’єктів господарювання, який використовується для завезення товару та обслуговування культурно-мистецьк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Державну податкову інспекцію в м.Чернівцях (Паланійчук А.В.) просимо забезпечити контроль за роботою підприємницьких структур на площі Соборній і в місцях масового проведення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 xml:space="preserve">Господарське управління міської ради (Чопюк П.П.) </w:t>
      </w:r>
      <w:r>
        <w:rPr>
          <w:b/>
          <w:sz w:val="28"/>
          <w:szCs w:val="28"/>
          <w:lang w:val="uk-UA"/>
        </w:rPr>
        <w:t>до 11 грудня 2012 року</w:t>
      </w:r>
      <w:r>
        <w:rPr>
          <w:sz w:val="28"/>
          <w:szCs w:val="28"/>
          <w:lang w:val="uk-UA"/>
        </w:rPr>
        <w:t xml:space="preserve"> забезпечити святкове прикрашання будівлі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Відділ інформації, зв’язків з громадськістю та міжнародних відносин міської ради (Ходоровський А.О.) оприлюднити це розпорядження в засобах масової інформації і на офіційному веб-порталі Чернівецької міської ради в мережі Інтернет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. 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b/>
          <w:sz w:val="28"/>
          <w:szCs w:val="28"/>
          <w:lang w:val="uk-UA"/>
        </w:rPr>
        <w:t>Паскаря О.Є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     Чернівецького міського голови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 xml:space="preserve">26.11.2012 </w:t>
      </w:r>
      <w:r>
        <w:rPr>
          <w:bCs/>
          <w:sz w:val="28"/>
        </w:rPr>
        <w:t>№</w:t>
      </w:r>
      <w:r>
        <w:rPr>
          <w:bCs/>
          <w:sz w:val="28"/>
          <w:lang w:val="uk-UA"/>
        </w:rPr>
        <w:t xml:space="preserve"> 335-р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іс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рганізації торгівлі новорічними ялинками у м.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справлянням ринками і мікроринк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и за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Території ринків і мікроринків міста Чернів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На роз</w:t>
      </w:r>
      <w:r>
        <w:rPr>
          <w:sz w:val="28"/>
          <w:szCs w:val="28"/>
        </w:rPr>
        <w:softHyphen/>
      </w:r>
      <w:r>
        <w:rPr>
          <w:sz w:val="28"/>
          <w:szCs w:val="28"/>
          <w:lang w:val="uk-UA"/>
        </w:rPr>
        <w:t>і вул. Р.Люксембург-П.Сагайдачного (ринок “Нижні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Руської-Зеленої (ринок “Верхні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Горіхівської-Вижницької (мікроринок “Господар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Незалежності, 111 (ринок «Формаркет» ТОВ “Формаркет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Головної-В.Комарова, вул.Головна,223 (мікроринок “Буковинськи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. Незалежності, 96-96-А (ринок „Газкомплектприлад”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нка МКП “Газкомплектприлад” на вул. Р.Шухевича,8-А  (ринок „Газкомплектприлад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.Тореза, 192 (ринок “Садгірськи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ервоноармійська - від вул.Д.Загула до вул. Братів Руснак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инок “Центральни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Червоноармійська, 29 (мікроринок “Господар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В.Комарова,13 (мікроринок “Буковинськи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В.Комарова – І.Стасюка (мікроринок “Буковинськи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Вул.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ицький шлях, 2-4 (мікроринок “Прут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 Головної-Ентузіастів, вул.Ентузіастів – пров. Ентузіастів (ринок „Головний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Руська - територія, прилегла до будинку № 255-Б (мікроринок “Нива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вденно-Кільцева, 19-21 (мікроринок „Ліна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вденно-Кільцева, 31(мікроринок „Ліна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вденно-Кільцева, 9-11 (мікроринок „Нива-2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 вул.Червоноармійської – Південно-Кільцевої (мікроринок        «Нива-2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Вул. Руська, 219-Е, корпус 6 (прилегла територія) (мікроринок «Рік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В.Комарова, 30 (мікроринок „Нива-2”).</w:t>
      </w:r>
    </w:p>
    <w:p>
      <w:pPr>
        <w:pStyle w:val="Normal"/>
        <w:tabs>
          <w:tab w:val="clear" w:pos="708"/>
          <w:tab w:val="left" w:pos="720" w:leader="none"/>
        </w:tabs>
        <w:ind w:left="70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</w:t>
        <w:tab/>
        <w:t xml:space="preserve">                                                                            П.Ро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02:00Z</dcterms:created>
  <dc:creator>User</dc:creator>
  <dc:description/>
  <cp:keywords/>
  <dc:language>en-US</dc:language>
  <cp:lastModifiedBy>PublRel</cp:lastModifiedBy>
  <dcterms:modified xsi:type="dcterms:W3CDTF">2012-11-28T16:02:00Z</dcterms:modified>
  <cp:revision>2</cp:revision>
  <dc:subject/>
  <dc:title/>
</cp:coreProperties>
</file>