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52"/>
          <w:szCs w:val="52"/>
        </w:rPr>
        <w:tab/>
      </w:r>
      <w:r>
        <w:rPr>
          <w:b/>
          <w:szCs w:val="36"/>
        </w:rPr>
        <w:t>У  К  Р  А  Ї  Н 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ий  міський  голова</w:t>
      </w:r>
    </w:p>
    <w:p>
      <w:pPr>
        <w:pStyle w:val="Heading3"/>
        <w:jc w:val="left"/>
        <w:rPr>
          <w:szCs w:val="32"/>
        </w:rPr>
      </w:pPr>
      <w:r>
        <w:rPr>
          <w:rFonts w:eastAsia="Times New Roman;Times New Roman"/>
          <w:szCs w:val="32"/>
        </w:rPr>
        <w:t xml:space="preserve">                                  </w:t>
      </w:r>
      <w:r>
        <w:rPr>
          <w:szCs w:val="32"/>
        </w:rPr>
        <w:t>Р О З П О Р Я Д Ж Е Н Н 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/>
        <w:t>04.10.2012 №</w:t>
      </w:r>
      <w:r>
        <w:rPr>
          <w:lang w:val="ru-RU"/>
        </w:rPr>
        <w:t xml:space="preserve"> 272-</w:t>
      </w:r>
      <w:r>
        <w:rPr/>
        <w:t>р</w:t>
        <w:tab/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очаток опалювального сезону </w:t>
      </w:r>
    </w:p>
    <w:p>
      <w:pPr>
        <w:pStyle w:val="Normal"/>
        <w:rPr/>
      </w:pPr>
      <w:r>
        <w:rPr>
          <w:b/>
          <w:sz w:val="28"/>
          <w:szCs w:val="28"/>
        </w:rPr>
        <w:t>2012-2013 років в м. Чернівц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</w:t>
      </w:r>
      <w:r>
        <w:rPr>
          <w:bCs/>
          <w:sz w:val="28"/>
          <w:szCs w:val="28"/>
        </w:rPr>
        <w:t xml:space="preserve"> 42,  підпункту 1) пункту 3 статті 50 Закону України «Про місцеве самоврядування в Україні», </w:t>
      </w:r>
      <w:r>
        <w:rPr>
          <w:sz w:val="28"/>
          <w:szCs w:val="28"/>
        </w:rPr>
        <w:t xml:space="preserve">ст.16 Закону України „Про житлово-комунальні послуги”, </w:t>
      </w:r>
      <w:r>
        <w:rPr>
          <w:color w:val="000000"/>
          <w:spacing w:val="2"/>
          <w:sz w:val="28"/>
          <w:szCs w:val="28"/>
        </w:rPr>
        <w:t xml:space="preserve">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р.              № 630 </w:t>
      </w:r>
      <w:r>
        <w:rPr>
          <w:sz w:val="28"/>
          <w:szCs w:val="28"/>
        </w:rPr>
        <w:t xml:space="preserve">на виконання розпорядження  Чернівецької обласної державної адміністрації від 01.10.2012р. № 648-р «Про прийняття рішень щодо початку опалювального сезону 2012-2013 років у населених пунктах області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 xml:space="preserve">ЗОБОВ'ЯЗУ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Розпочати опалювальний сезон 2012 - 2013 років в м. Чернівцях          в будівлях житлового та нежитлового фонду, в першу чергу в будівлях соціальної сфери (дошкільні, навчальні заклади, лікарні, поліклініки тощо) при зниженні середньодобової температури зовнішнього повітря до +8Сº протягом трьох діб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Головам Першотравневої (Мельничук В.А.), Садгірської                  (Бурега Ю.І.), Шевченківської (Пазюк М.Д.) районних у місті рад довести це розпорядження до керівників підприємств, організацій,  які є виробниками, виконавцями житлово-комунальної послуги з централізованого опалення та  балансоутримувачів житлових і нежитлових будинків всіх форм власності   м. Чернівц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ідділу інформації зв’язків з громадськістю та міжнародних відносин міської ради оприлюднити це розпорядження через засоби масової інформації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озпорядження набирає чинності з дня його підписання 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озпорядження покласти на директора департаменту житлово-комунального господарства міської ради          Сірмана Д.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В. 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Arial Unicode MS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eastAsia="Times New Roman;Times New Roman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55:00Z</dcterms:created>
  <dc:creator>USER</dc:creator>
  <dc:description/>
  <cp:keywords/>
  <dc:language>en-US</dc:language>
  <cp:lastModifiedBy>PublRel</cp:lastModifiedBy>
  <dcterms:modified xsi:type="dcterms:W3CDTF">2012-10-04T14:53:00Z</dcterms:modified>
  <cp:revision>4</cp:revision>
  <dc:subject/>
  <dc:title/>
</cp:coreProperties>
</file>