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/>
      </w:pPr>
      <w:r>
        <w:rPr>
          <w:szCs w:val="28"/>
        </w:rPr>
        <w:t>04.09.2012   №227-р</w:t>
        <w:tab/>
        <w:tab/>
        <w:tab/>
        <w:tab/>
        <w:tab/>
        <w:tab/>
        <w:tab/>
        <w:t xml:space="preserve"> м. Чернівці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орядку сприяння проведенню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омадської експерти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іяльності виконавчих органів Чернівецької міської рад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o4"/>
      <w:bookmarkStart w:id="1" w:name="o4"/>
      <w:bookmarkEnd w:id="1"/>
    </w:p>
    <w:p>
      <w:pPr>
        <w:pStyle w:val="Normal"/>
        <w:jc w:val="both"/>
        <w:rPr>
          <w:szCs w:val="28"/>
          <w:shd w:fill="FFFF00" w:val="clear"/>
        </w:rPr>
      </w:pPr>
      <w:r>
        <w:rPr/>
        <w:tab/>
        <w:t xml:space="preserve">Відповідно до статті 42, пункту 3 статті 50 Закону України «Про місцеве самоврядування в Україні», статті 5 Закону України «Про засади внутрішньої і зовнішньої політики», на виконання Стратегії державної політики сприяння розвитку громадського суспільства в Україні, затвердженої Указом Президента від 24 березня 2012 р. № 212/2012, Постанови Кабінету Міністрів України від 05.11.2008 р. № 976 «Про затвердження Порядку сприяння проведенню громадської експертизи діяльності органів виконавчої влади», з метою створення сприятливих умов для розвитку громадянського суспільства, утвердження демократії, налагодження ефективної взаємодії виконавчих органів міської ради з інститутами громадського суспільства, сприяння встановленню їх максимальної відкритості, прозорості та підзвітності територіальній громаді, запровадження механізму громадського контролю, посилення впливу інститутів громадянського суспільства на прийняття управлінських рішень та їх реалізацію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6"/>
      <w:bookmarkStart w:id="3" w:name="o5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орядок сприяння проведенню громадської експертизи діяльності виконавчих органів Чернівецької міської ради (додаєтьс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конавчим органам міської ради, при надходженні запитів на проведення громадської експертизи інститутами громадянського суспільства, діяти в межах затвердженого Порядк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ідділу інформації, зв’язків з громадськістю та міжнародних відносин (Ходоровський А.О.) забезпечити оприлюднення цього розпорядження на офіційному веб-порталі Чернівецької міської ради в мережі Інтерне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ря П. 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Чернівецької міської ради </w:t>
        <w:tab/>
        <w:tab/>
        <w:tab/>
        <w:t xml:space="preserve">            В. Михайлішин</w:t>
      </w:r>
    </w:p>
    <w:p>
      <w:pPr>
        <w:pStyle w:val="Style15"/>
        <w:ind w:left="4248" w:firstLine="708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ЗАТВЕРДЖЕНО </w:t>
      </w:r>
    </w:p>
    <w:p>
      <w:pPr>
        <w:pStyle w:val="Style15"/>
        <w:ind w:left="4956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озпорядження міського голови</w:t>
      </w:r>
    </w:p>
    <w:p>
      <w:pPr>
        <w:pStyle w:val="Style15"/>
        <w:ind w:left="4248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04.09.2012 № 227-р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bookmarkStart w:id="4" w:name="o12"/>
      <w:bookmarkEnd w:id="4"/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РЯДОК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прияння проведенню громадської експертиз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діяльності виконавчих органів Чернівецької міської ради </w:t>
      </w:r>
    </w:p>
    <w:p>
      <w:pPr>
        <w:pStyle w:val="Style15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5" w:name="o13"/>
      <w:bookmarkEnd w:id="5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. Цей Порядок визначає процедуру сприяння проведенню інститутами громадянського суспільства громадської експертизи діяльності виконавчих органів Чернівецької міської ради (далі — виконавчі органи).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6" w:name="o14"/>
      <w:bookmarkEnd w:id="6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2. Громадська експертиза діяльності виконавчих органів (далі - громадська експертиза) є складовою механізму демократичного управління, який передбачає проведення інститутами громадянського суспільства оцінки діяльності виконавчих органів, ефективності прийняття і виконання такими органами рішень, підготовку пропозицій щодо розв'язання суспільно значущих проблем місцевого значення для їх врахування виконавчими органами у своїй роботі.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7" w:name="o15"/>
      <w:bookmarkEnd w:id="7"/>
      <w:r>
        <w:rPr>
          <w:rFonts w:cs="Times New Roman" w:ascii="Times New Roman" w:hAnsi="Times New Roman"/>
          <w:kern w:val="2"/>
          <w:sz w:val="28"/>
          <w:szCs w:val="28"/>
        </w:rPr>
        <w:t xml:space="preserve">У цьому Порядку під інститутами громадянського суспільства слід розуміти громадські організації, професійні та творчі спілки, організації роботодавців, благодійні і релігійні організації, органи самоорганізації населення, недержавні засоби масової інформації та інші непідприємницькі товариства і установи, легалізовані відповідно до законодавства.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8" w:name="o16"/>
      <w:bookmarkEnd w:id="8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3. Виконавчі органи сприяють інституту громадянського суспільства у проведенні громадської експертизи у разі надходження від нього письмового запиту із зазначенням: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9" w:name="o17"/>
      <w:bookmarkEnd w:id="9"/>
      <w:r>
        <w:rPr>
          <w:rFonts w:cs="Times New Roman" w:ascii="Times New Roman" w:hAnsi="Times New Roman"/>
          <w:kern w:val="2"/>
          <w:sz w:val="28"/>
          <w:szCs w:val="28"/>
        </w:rPr>
        <w:t xml:space="preserve">3.1 Його найменування, відомостей про легалізацію, місцезнаходження та електронної адреси (за наявності). </w:t>
      </w:r>
    </w:p>
    <w:p>
      <w:pPr>
        <w:pStyle w:val="Style15"/>
        <w:ind w:firstLine="708"/>
        <w:jc w:val="both"/>
        <w:rPr/>
      </w:pPr>
      <w:bookmarkStart w:id="10" w:name="o18"/>
      <w:bookmarkEnd w:id="10"/>
      <w:r>
        <w:rPr>
          <w:rFonts w:cs="Times New Roman" w:ascii="Times New Roman" w:hAnsi="Times New Roman"/>
          <w:kern w:val="2"/>
          <w:sz w:val="28"/>
          <w:szCs w:val="28"/>
        </w:rPr>
        <w:t xml:space="preserve">3.2.Предмета і мети громадської експертиз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1" w:name="o19"/>
      <w:bookmarkEnd w:id="11"/>
      <w:r>
        <w:rPr>
          <w:rFonts w:cs="Times New Roman" w:ascii="Times New Roman" w:hAnsi="Times New Roman"/>
          <w:kern w:val="2"/>
          <w:sz w:val="28"/>
          <w:szCs w:val="28"/>
        </w:rPr>
        <w:t>3.3.Переліку документів та інших матеріалів, необхідних для проведення громадської експертизи (далі - матеріали).</w:t>
      </w:r>
    </w:p>
    <w:p>
      <w:pPr>
        <w:pStyle w:val="Style15"/>
        <w:ind w:firstLine="708"/>
        <w:jc w:val="both"/>
        <w:rPr/>
      </w:pPr>
      <w:bookmarkStart w:id="12" w:name="o20"/>
      <w:bookmarkEnd w:id="12"/>
      <w:r>
        <w:rPr>
          <w:rFonts w:cs="Times New Roman" w:ascii="Times New Roman" w:hAnsi="Times New Roman"/>
          <w:kern w:val="2"/>
          <w:sz w:val="28"/>
          <w:szCs w:val="28"/>
        </w:rPr>
        <w:t xml:space="preserve">3.4.Адреси, за якою надсилається відповідь на запит, або прізвища, ім'я та по батькові особи, уповноваженої одержати таку відповідь, її контактного телефону і електронної адреси (за наявності).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jc w:val="both"/>
        <w:rPr/>
      </w:pPr>
      <w:bookmarkStart w:id="13" w:name="o21"/>
      <w:bookmarkEnd w:id="13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День надходження запиту є датою початку проведення громадської експертиз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4" w:name="o22"/>
      <w:bookmarkEnd w:id="14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4. Виконавчий орган після надходження від інституту громадянського суспільства письмового запиту щодо проведення громадської експертизи: </w:t>
      </w:r>
    </w:p>
    <w:p>
      <w:pPr>
        <w:pStyle w:val="Style15"/>
        <w:ind w:firstLine="708"/>
        <w:jc w:val="both"/>
        <w:rPr/>
      </w:pPr>
      <w:bookmarkStart w:id="15" w:name="o23"/>
      <w:bookmarkEnd w:id="15"/>
      <w:r>
        <w:rPr>
          <w:rFonts w:cs="Times New Roman" w:ascii="Times New Roman" w:hAnsi="Times New Roman"/>
          <w:kern w:val="2"/>
          <w:sz w:val="28"/>
          <w:szCs w:val="28"/>
        </w:rPr>
        <w:t xml:space="preserve">4.1 Видає у тижневий строк наказ про проведення такої експертизи і заходів, пов'язаних з підготовкою матеріалів, з зазначенням прізвища, ім'я, по батькові та посади особи (осіб), відповідальної (відповідальних) за забезпечення взаємодії з інститутом громадянського суспільства, зміст якого доводить до відома інституту громадянського суспільства, що ініціює проведення громадської експертизи, протягом трьох днів з моменту його видання. </w:t>
      </w:r>
    </w:p>
    <w:p>
      <w:pPr>
        <w:pStyle w:val="Style15"/>
        <w:jc w:val="both"/>
        <w:rPr/>
      </w:pPr>
      <w:bookmarkStart w:id="16" w:name="o24"/>
      <w:bookmarkEnd w:id="16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4.2.Утворює у разі потреби робочу групу для підготовки матеріалів з залученням представників інституту громадянського суспільства, що ініціює проведення громадської експертизи. </w:t>
      </w:r>
    </w:p>
    <w:p>
      <w:pPr>
        <w:pStyle w:val="Style15"/>
        <w:jc w:val="both"/>
        <w:rPr/>
      </w:pPr>
      <w:bookmarkStart w:id="17" w:name="o25"/>
      <w:bookmarkEnd w:id="17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4.3.Розміщує у тижневий строк інформацію про надходження запиту щодо проведення громадської експертизи та заходи, здійснені виконавчим органом з метою сприяння її проведенню, на офіційному веб-порталі Чернівецької міської ради в мережі Інтернет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8" w:name="o26"/>
      <w:bookmarkEnd w:id="18"/>
      <w:r>
        <w:rPr>
          <w:rFonts w:cs="Times New Roman" w:ascii="Times New Roman" w:hAnsi="Times New Roman"/>
          <w:kern w:val="2"/>
          <w:sz w:val="28"/>
          <w:szCs w:val="28"/>
        </w:rPr>
        <w:t xml:space="preserve">4.4. Подає інституту громадянського суспільства матеріали або завірені в установленому порядку їх копії з урахуванням вимог та строку, визначених Законом України "Про доступ до публічної інформації"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9" w:name="o27"/>
      <w:bookmarkEnd w:id="19"/>
      <w:r>
        <w:rPr>
          <w:rFonts w:cs="Times New Roman" w:ascii="Times New Roman" w:hAnsi="Times New Roman"/>
          <w:kern w:val="2"/>
          <w:sz w:val="28"/>
          <w:szCs w:val="28"/>
        </w:rPr>
        <w:t xml:space="preserve">5. Посадові особи виконавчого органу не повинні перешкоджати проведенню громадської експертизи та втручатись у діяльність інституту громадянського суспільства, пов'язану з її проведення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0" w:name="o28"/>
      <w:bookmarkEnd w:id="20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6. Пропозиції, підготовлені інститутом громадянського суспільства за результатами проведеної громадської експертизи (далі - експертні пропозиції), враховуються  виконавчим органом під час підготовки місцевих програм, формування міського бюджету, вирішення питань поточної діяльності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21" w:name="o29"/>
      <w:bookmarkEnd w:id="21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7. Виконавчий орган  після надходження експертних пропозицій: </w:t>
      </w:r>
    </w:p>
    <w:p>
      <w:pPr>
        <w:pStyle w:val="Style15"/>
        <w:jc w:val="both"/>
        <w:rPr/>
      </w:pPr>
      <w:bookmarkStart w:id="22" w:name="o30"/>
      <w:bookmarkEnd w:id="22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7.1Розміщує їх у тижневий строк на офіційному веб-порталі Чернівецької міської ради в мережі Інтернет; </w:t>
      </w:r>
    </w:p>
    <w:p>
      <w:pPr>
        <w:pStyle w:val="Style15"/>
        <w:jc w:val="both"/>
        <w:rPr/>
      </w:pPr>
      <w:bookmarkStart w:id="23" w:name="o31"/>
      <w:bookmarkEnd w:id="23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7.2.Розглядає їх за участю представників інституту громадянського суспільства, що проводив громадську експертизу, у двотижневий строк з моменту їх надходження. </w:t>
      </w:r>
    </w:p>
    <w:p>
      <w:pPr>
        <w:pStyle w:val="Style15"/>
        <w:ind w:firstLine="708"/>
        <w:jc w:val="both"/>
        <w:rPr/>
      </w:pPr>
      <w:bookmarkStart w:id="24" w:name="o32"/>
      <w:bookmarkEnd w:id="24"/>
      <w:r>
        <w:rPr>
          <w:rFonts w:cs="Times New Roman" w:ascii="Times New Roman" w:hAnsi="Times New Roman"/>
          <w:kern w:val="2"/>
          <w:sz w:val="28"/>
          <w:szCs w:val="28"/>
        </w:rPr>
        <w:t>7.3.Розробляє і затверджує за результатами розгляду експертних пропозицій заходи, спрямовані на їх реалізаці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5" w:name="o34"/>
      <w:bookmarkStart w:id="26" w:name="o33"/>
      <w:bookmarkEnd w:id="25"/>
      <w:bookmarkEnd w:id="26"/>
      <w:r>
        <w:rPr>
          <w:rFonts w:cs="Times New Roman" w:ascii="Times New Roman" w:hAnsi="Times New Roman"/>
          <w:kern w:val="2"/>
          <w:sz w:val="28"/>
          <w:szCs w:val="28"/>
        </w:rPr>
        <w:t>7.4.Подає у двотижневий строк з моменту отримання експертних пропозицій інституту громадянського суспільства, що проводив громадську експертизу, письмову відповідь про результати розгляду експертних пропозицій та заходи, спрямовані на їх реалізацію, з одночасним розміщенням відповідної інформації у засобах масової інформації або на офіційному веб-порталі Чернівецької міської ради в мережі Інтернет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bookmarkStart w:id="27" w:name="o36"/>
      <w:bookmarkStart w:id="28" w:name="o35"/>
      <w:bookmarkStart w:id="29" w:name="o36"/>
      <w:bookmarkStart w:id="30" w:name="o35"/>
      <w:bookmarkEnd w:id="29"/>
      <w:bookmarkEnd w:id="30"/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аступник міського голови з пита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діяльності виконавчих органів міської ради </w:t>
        <w:tab/>
        <w:tab/>
        <w:tab/>
      </w: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kern w:val="2"/>
          <w:sz w:val="28"/>
          <w:szCs w:val="28"/>
        </w:rPr>
        <w:t>П. Ротар</w:t>
      </w:r>
      <w:bookmarkStart w:id="31" w:name="o41"/>
      <w:bookmarkEnd w:id="3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казаному форматі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kern w:val="2"/>
      <w:sz w:val="20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47:00Z</dcterms:created>
  <dc:creator>Кузьма</dc:creator>
  <dc:description/>
  <cp:keywords/>
  <dc:language>en-US</dc:language>
  <cp:lastModifiedBy>PublRel</cp:lastModifiedBy>
  <dcterms:modified xsi:type="dcterms:W3CDTF">2012-09-10T14:47:00Z</dcterms:modified>
  <cp:revision>2</cp:revision>
  <dc:subject/>
  <dc:title>       </dc:title>
</cp:coreProperties>
</file>