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rPr/>
      </w:pPr>
      <w:r>
        <w:rPr>
          <w:b/>
          <w:sz w:val="36"/>
          <w:szCs w:val="36"/>
        </w:rPr>
        <w:tab/>
        <w:tab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Cs w:val="28"/>
        </w:rPr>
      </w:pPr>
      <w:r>
        <w:rPr>
          <w:szCs w:val="28"/>
        </w:rPr>
        <w:t>29.08.2012  № 222-р</w:t>
      </w:r>
      <w:r>
        <w:rPr>
          <w:szCs w:val="28"/>
          <w:lang w:val="ru-RU"/>
        </w:rPr>
        <w:t xml:space="preserve">        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9"/>
      </w:tblGrid>
      <w:tr>
        <w:trPr>
          <w:trHeight w:val="1082" w:hRule="atLeast"/>
        </w:trPr>
        <w:tc>
          <w:tcPr>
            <w:tcW w:w="923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Про створення робочої групи з вивчення питання наданн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дозволів  на  експлуатацію  об'єктів  поводження з небезпечними відходами у місті Чернівця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ідповідно до статті 42 Закону України «Про місцеве самоврядування в Україні», статті 21 Закону України «Про відходи», з метою впорядкування питання підготовки та надання  дозволів  на  експлуатацію  об'єктів  поводження з небезпечними відходами у місті Чернівцях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Cs w:val="28"/>
          <w:lang w:val="ru-RU"/>
        </w:rPr>
        <w:t xml:space="preserve">З О Б О В </w:t>
      </w:r>
      <w:r>
        <w:rPr>
          <w:b/>
          <w:szCs w:val="28"/>
        </w:rPr>
        <w:t>’ Я З У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Створити робочу групу  у складі: 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0"/>
        <w:gridCol w:w="6160"/>
      </w:tblGrid>
      <w:tr>
        <w:trPr/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имофєє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асиль Трохимович</w:t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горени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Миколай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-дарства міської ради 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 xml:space="preserve">Луців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о Степан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 начальник відділу з питань оформлення  дозвільних документів міської ради («Дозвільний центр»), державний адміністратор, керівник «Дозвільного центру» Чернівецької міської ра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тар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Петро Як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ец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Мирослав Миколайович</w:t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-  начальник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відділу комплексного управління та регулювання природокористування Державної екологічної інспекції у Чернівецькій області  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ча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Микола Гнатович</w:t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з питань благоустрою, санітарії та екології Шевченківської районної в місті ради;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ленч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Сергій Миколайович</w:t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з питань благоустрою і санітарно – екологічного стану Садгірської районної у місті ради;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зар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італій Геннадійович</w:t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.о. начальника відділу з питань благоустрою, санітарії та екології Першотравневої районної в місті ради;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умей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 Михайлович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директора департаменту житлово-комунального господарства міської ради;</w:t>
            </w:r>
          </w:p>
        </w:tc>
      </w:tr>
      <w:tr>
        <w:trPr/>
        <w:tc>
          <w:tcPr>
            <w:tcW w:w="345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б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</w:tc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юридичного управління міської ради.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обочій групі подати висновки і пропозиції до 15.10.2012р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Розпорядження набирає чинності з моменту його підписання та підлягає оприлюдненню на офіційному веб-порталі міської ради в мережі Інтерне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 xml:space="preserve">. Контроль за виконанням цього розпорядження покласти на заступника міського голови з питань діяльності виконавчих органів міської ради Тимофєєва В.Т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екретар Чернівецької міської ради                                     В.Михайліши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03:00Z</dcterms:created>
  <dc:creator>Protocolna3</dc:creator>
  <dc:description/>
  <cp:keywords/>
  <dc:language>en-US</dc:language>
  <cp:lastModifiedBy>Protocolna3</cp:lastModifiedBy>
  <dcterms:modified xsi:type="dcterms:W3CDTF">2012-09-04T06:06:00Z</dcterms:modified>
  <cp:revision>1</cp:revision>
  <dc:subject/>
  <dc:title> </dc:title>
</cp:coreProperties>
</file>