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Cs w:val="28"/>
        </w:rPr>
      </w:pPr>
      <w:r>
        <w:rPr>
          <w:szCs w:val="28"/>
        </w:rPr>
        <w:t>29.08.2012  № 221-р</w:t>
      </w:r>
      <w:r>
        <w:rPr>
          <w:szCs w:val="28"/>
          <w:lang w:val="ru-RU"/>
        </w:rPr>
        <w:t xml:space="preserve">                                                                     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>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9"/>
      </w:tblGrid>
      <w:tr>
        <w:trPr>
          <w:trHeight w:val="1082" w:hRule="atLeast"/>
        </w:trPr>
        <w:tc>
          <w:tcPr>
            <w:tcW w:w="923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значення стану  протиповіневих та берегозахисних споруд на р. Прут, їх впливу на технічний стан інженерних мереж та комунікацій</w:t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статті 42 Закону України «Про місцеве самоврядування в Україні», з метою недопущення руйнування інженерних мереж, прокладених через русло річки Прут в межах міста Чернівців  та порушення цілісності протиповіневих та берегозахисних споруд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  <w:lang w:val="ru-RU"/>
        </w:rPr>
        <w:t xml:space="preserve">З О Б О В </w:t>
      </w:r>
      <w:r>
        <w:rPr>
          <w:b/>
          <w:szCs w:val="28"/>
        </w:rPr>
        <w:t>’ Я З У Ю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комісію  з визначення стану протиповіневих та берегозахисних  споруд на р. Прут, виявлення впливу поверхневих вод                р. Прут в межах міста Чернівців на технічний стан інженерних мереж та комунікацій у складі:   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5844"/>
      </w:tblGrid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имофєє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Трохим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ірма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Онуфр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  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</w:tc>
        <w:tc>
          <w:tcPr>
            <w:tcW w:w="58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уща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Іван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комунального підприємства «Чернівціводоканал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овец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Роман Анатоль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головний інженер Дністровсько -Прутського басейнового управління  водних ресурсів у Чернівецькій області  (за згодою);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л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алентин Григор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 експлуатації та утримання доріг Служби автомобільних доріг у Чернівецькій області (за згодою);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врил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 Дмит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еруючий Чернівецьким міським комунальним виробничим трестом зеленого господарства та протизсувних робіт;</w:t>
              <w:tab/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асиль Миколай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інженер ПАТ «Чернівцігаз» (за згодою);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ар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іктор Федор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Чернівецької дистанції колії Львівської залізниці (за згодою);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левец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асиль Іван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ерівник Чернівецької філії                        ПАТ «Геотехнічний інститут»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Ярослав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надзвичайних ситуацій та мобілізаційної роботи міської ради;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вінськ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італій Василь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міського комунального підрядного шляхо – експлуатаційного підприємства;</w:t>
            </w:r>
          </w:p>
        </w:tc>
      </w:tr>
      <w:tr>
        <w:trPr>
          <w:trHeight w:val="715" w:hRule="atLeast"/>
        </w:trPr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етро Іван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Чернівецької філії проектного інституту «НДІпроектреконструкція»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мей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директор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щ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 Степан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8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відувач кафедри гідро екології, водопостачання та водовідведення Чернівецького національного університету ім.. Ю.Федьковича (за згодою). 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Комісії до 15.11.2012р. провести обстеження впливу поверхневих вод р. Прут на стан протиповіневих і берегозахісних споруд, мостів, інженерних мереж та комунікацій, підготувати пропозиції та заходи щодо мінімізації їх негативного вплив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Розпорядження набирає чинності з моменту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 xml:space="preserve">. Заступнику міського голови з питань діяльності виконавчих органів міської ради Тимофєєву В.Т. здійснювати контроль за виконанням цього розпорядженн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кретар Чернівецької  міської ради                               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01:00Z</dcterms:created>
  <dc:creator>Protocolna3</dc:creator>
  <dc:description/>
  <cp:keywords/>
  <dc:language>en-US</dc:language>
  <cp:lastModifiedBy>Protocolna3</cp:lastModifiedBy>
  <dcterms:modified xsi:type="dcterms:W3CDTF">2012-09-04T06:02:00Z</dcterms:modified>
  <cp:revision>1</cp:revision>
  <dc:subject/>
  <dc:title> </dc:title>
</cp:coreProperties>
</file>