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  № </w:t>
      </w:r>
      <w:r>
        <w:rPr>
          <w:i/>
          <w:szCs w:val="28"/>
        </w:rPr>
        <w:t>_____</w:t>
      </w:r>
      <w:r>
        <w:rPr>
          <w:szCs w:val="28"/>
          <w:lang w:val="ru-RU"/>
        </w:rPr>
        <w:t xml:space="preserve">                  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>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49"/>
      </w:tblGrid>
      <w:tr>
        <w:trPr>
          <w:trHeight w:val="1082" w:hRule="atLeast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обстеження Будинку офіцерів</w:t>
            </w:r>
          </w:p>
        </w:tc>
        <w:tc>
          <w:tcPr>
            <w:tcW w:w="48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ті 42 Закону України «Про місцеве самоврядування в Україні», з метою здійснення перевірки умов охоронного договору на визначення режимів використання пам’ятки архітектури місцевого значення (Румунський національний палац, 1937р.) №40 від 07.07.2010р., а також  на звернення приватного підприємця Шатських О.В.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 xml:space="preserve">З О Б О В </w:t>
      </w:r>
      <w:r>
        <w:rPr>
          <w:b/>
          <w:szCs w:val="28"/>
        </w:rPr>
        <w:t>’ Я З У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стеження пам’ятки архітектури місцевого значення – Будинку офіцерів на площі Театральній,6 у складі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т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 Як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асиль Василь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ний спеціаліст відділу охорони культурної спадщини міської ради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мон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ергій Степа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рдащ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I скликання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митр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дь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ind w:right="-851" w:hanging="0"/>
              <w:rPr/>
            </w:pPr>
            <w:r>
              <w:rPr>
                <w:szCs w:val="28"/>
              </w:rPr>
              <w:t>- голова постійної комісії міської ради</w:t>
            </w:r>
          </w:p>
          <w:p>
            <w:pPr>
              <w:pStyle w:val="Normal"/>
              <w:ind w:right="-851" w:hanging="0"/>
              <w:rPr>
                <w:szCs w:val="28"/>
              </w:rPr>
            </w:pPr>
            <w:r>
              <w:rPr>
                <w:szCs w:val="28"/>
              </w:rPr>
              <w:t xml:space="preserve">з питань земельних відносин,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м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 Онуфр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суля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Павл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I скликання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а Миколаї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директор департаменту економіки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рвін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 Валенти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начальник квартирного експлуатаційного відділу м.Чернівців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управління міської ради.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ій групі подати висновки і пропозиції до 20.06.2012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Розпорядження набирає чинності з моменту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 xml:space="preserve">. Контроль за виконанням цього розпорядження покласти на заступника міського голови з питань діяльності виконавчих органів міської ради Тимофєєва В.Т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кретар міської ради                                                               В.Михайліши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 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 охорони культурної спадщини міської ради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О.Пушков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__________2012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.Тимофєє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містобудівного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у та земельних відносин              міської ради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.Ніконов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__________201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                                                                                        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  <w:r>
              <w:rPr/>
              <w:t xml:space="preserve"> </w:t>
            </w:r>
            <w:r>
              <w:rPr>
                <w:lang w:val="uk-UA"/>
              </w:rPr>
              <w:t>міської</w:t>
            </w:r>
            <w:r>
              <w:rPr/>
              <w:t xml:space="preserve"> ради                                                   </w:t>
            </w:r>
            <w:r>
              <w:rPr>
                <w:lang w:val="uk-UA"/>
              </w:rPr>
              <w:t xml:space="preserve">                                    </w:t>
            </w: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__________201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зпорядження надісла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Загальний відділ міської ради – 1 пр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Відділ охорони культурної спадщини – 1 пр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Департамент МБК та ЗВ міської ради 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Департамент економіки 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ДЖКГ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Юридичне управління міської ради 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Редько О.М. 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Урсулян І.П. – 1 пр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. Кардащук І.М. – 1 пр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КЕВ – 1 пр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9:00Z</dcterms:created>
  <dc:creator>Admin</dc:creator>
  <dc:description/>
  <cp:keywords/>
  <dc:language>en-US</dc:language>
  <cp:lastModifiedBy>WiZaRd</cp:lastModifiedBy>
  <cp:lastPrinted>2012-05-21T14:35:00Z</cp:lastPrinted>
  <dcterms:modified xsi:type="dcterms:W3CDTF">2012-05-22T13:49:00Z</dcterms:modified>
  <cp:revision>26</cp:revision>
  <dc:subject/>
  <dc:title> </dc:title>
</cp:coreProperties>
</file>