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1.05.2012 р.</w:t>
      </w: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  <w:u w:val="single"/>
        </w:rPr>
        <w:t>133-р</w:t>
      </w:r>
      <w:r>
        <w:rPr>
          <w:b/>
          <w:bCs/>
          <w:color w:val="000000"/>
          <w:sz w:val="28"/>
          <w:szCs w:val="28"/>
        </w:rPr>
        <w:t xml:space="preserve">      </w:t>
        <w:tab/>
        <w:tab/>
        <w:tab/>
      </w:r>
      <w:r>
        <w:rPr>
          <w:b/>
          <w:bCs/>
          <w:color w:val="000000"/>
          <w:sz w:val="28"/>
          <w:szCs w:val="28"/>
          <w:lang w:val="ru-RU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24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24 сесію Чернівецької міської ради VІ скликання </w:t>
        <w:br/>
        <w:t xml:space="preserve">31 травня 2012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24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 затвердження звіту про виконання міського бюджету за                          I квартал 2012 року, внесення змін до рішення міської ради VІ скликання                 від 29.12.2011 р. № 361 “Про міський бюджет на 2012 рік”, спрямування залишку коштів спеціального фонду міського бюджету, який утворився станом на 01.01.2012 року та затвердження рішення виконавчого комітету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 внесення змін до рішення міської ради VІ скликання                         від 29.03.2012 р. № 445 «Про затвердження Стратегічного плану розвитку міста Чернівців на 2012-2016 роки та визнання такими, що втратили чинність, деякі рішення міської ради з цього питання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Хімійчук Світлана Миколаївна – </w:t>
      </w:r>
      <w:r>
        <w:rPr>
          <w:color w:val="000000"/>
          <w:sz w:val="28"/>
          <w:szCs w:val="28"/>
        </w:rPr>
        <w:t>директор департаменту економіки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о передачу нежилих будівель літ. А за адресами вул. Головна, 129 та вул. Буковинська, 1-А в спільну власність територіальних громад сіл, селищ, міст Чернівецької області для створення Чернівецького обласного перинатального центр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Шиба Олександр Михайлович </w:t>
      </w:r>
      <w:r>
        <w:rPr>
          <w:color w:val="000000"/>
          <w:sz w:val="28"/>
          <w:szCs w:val="28"/>
        </w:rPr>
        <w:t>– начальник юридичного управлі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о протест прокурора м. Чернівців від 19.04.2012 р.                                 № 128/1513 вих-12 на пункт 6 рішення 18 сесії міської ради VІ скликання             від 29.12.2011 р. № 380 «Про надання підприємця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Шиба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 протест прокурора м. Чернівців на п.п. 8, 8.1 рішення сесії Чернівецької міської ради № 539 від 27 березня 2008 р. «Про припинення юридичної особи – міського комунального підприємства «Центральна районна аптека № 17», шляхом його ліквідації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о реорганізацію шляхом приєднання Чернівецької загальноосвітньої школи ІІ-ІІІ ступенів «Центр освіти молоді» Чернівецької міської ради до Чернівецької загальноосвітньої школи І-ІІІ ступенів № 33 Чернівецько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алишевська Василина Семенівна – </w:t>
      </w:r>
      <w:r>
        <w:rPr>
          <w:color w:val="000000"/>
          <w:sz w:val="28"/>
          <w:szCs w:val="28"/>
        </w:rPr>
        <w:t>начальник управління освіт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Про становлення реставраційної школи у м.Чернівц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шкова Олена Дмитрівна – </w:t>
      </w:r>
      <w:r>
        <w:rPr>
          <w:color w:val="000000"/>
          <w:sz w:val="28"/>
          <w:szCs w:val="28"/>
        </w:rPr>
        <w:t>начальник відділу охорони культурної спадщин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ро внесення змін до складу ради фонду соціального захисту населення м. Чернівців, затвердженого рішенням міської ради VI скликання від 24.11.2011 р. № 353 “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”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лга Альона Євгенівна – </w:t>
      </w:r>
      <w:r>
        <w:rPr>
          <w:color w:val="000000"/>
          <w:sz w:val="28"/>
          <w:szCs w:val="28"/>
        </w:rPr>
        <w:t>начальник управління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Про затвердження Положення про відділ технагляду за об’єктами капітального будівництва при департаменті містобудівного комплексу та земельних відносин Чернівецької міської ради в новій редакції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ляєв Сергій Миколайович – </w:t>
      </w:r>
      <w:r>
        <w:rPr>
          <w:color w:val="000000"/>
          <w:sz w:val="28"/>
          <w:szCs w:val="28"/>
        </w:rPr>
        <w:t>перший заступник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Про надання юридичним особам та підприємцям земельних ділянок в оренду та внесення змін до рішень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ро надання юридичним особам в постійне користування земельних ділянок та внесення змін до рішень міської ради з цих питань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ро надання громадянам земельних ділянок в оренду та внесення змін до рішень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Про зміну цільового призначення земельних ділянок та внесення змін до рішень міської ради з цих питань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Про передачу безоплатно у власність і надання в оренду земельних ділянок та внесення змін до рішень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до рішень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о встановлення земельних сервітутів на земельні ділянк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Про внесення змін в рішення міської ради V скликання                         від 24.04.2008 р. № 561 “Про затвердження Положення про проведення земельних аукціонів для продажу земельних ділянок або права їх оренди в          м. Чернівцях та відміну раніше прийнятих рішень”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Про затвердження переліку земельних ділянок несільськогосподарського призначення, по яких проводитиметься експертна грошова оцінка, і які продаються власникам об’єктів нерухомого майна, що розташоване на них, та визначення земельних ділянок такими, що не підлягають продаж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о затвердження проектів відведення, технічних паспортів, умов продажу на аукціоні права оренди земельних ділянок несільськогосподарського призначення та внесення змін в ріше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Про надання юридичним особам дозволів на складання проектів відведення, зміну цільового призначення земельних ділянок та внесення змін до окремих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Про надання підприємцям дозволу на складання проектів відведення, зміну цільового призначення земельних ділянок та внесення змін до деяких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3. </w:t>
      </w:r>
      <w:r>
        <w:rPr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 та внесення змін в деякі рішення.</w:t>
      </w:r>
    </w:p>
    <w:p>
      <w:pPr>
        <w:pStyle w:val="Normal"/>
        <w:ind w:left="6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>Про відмову у внесенні змін в генеральний план міста Чернівців, затвердженого рішенням міської ради ІV скликання від 04.11.2004 р. № 56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5. </w:t>
      </w:r>
      <w:r>
        <w:rPr>
          <w:sz w:val="28"/>
          <w:szCs w:val="28"/>
        </w:rPr>
        <w:t>Про затвердження переліків тимчасових споруд (кіосків, зупинок громадського транспорту в комплексі з торговими павільйонами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6. </w:t>
      </w:r>
      <w:r>
        <w:rPr>
          <w:sz w:val="28"/>
          <w:szCs w:val="28"/>
        </w:rPr>
        <w:t>Про затвердження схеми розміщення малоповерхових стоянок для легкових автомобілів та транспортно-розвантажувальних пунктів                                 в місті Чернів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7. </w:t>
      </w:r>
      <w:r>
        <w:rPr>
          <w:sz w:val="28"/>
          <w:szCs w:val="28"/>
        </w:rPr>
        <w:t>Про надання релігійним організаціям дозволів на складання проектів відведення земельних ділянок для обслуговування культових споруд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8. </w:t>
      </w:r>
      <w:r>
        <w:rPr>
          <w:sz w:val="28"/>
          <w:szCs w:val="28"/>
        </w:rPr>
        <w:t>Про затвердження Положення про порядок розміщення зовнішньої реклами в м. Чернівцях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Про доповнення до переліку дитячих майданчиків                                 у місті Чернівцях, затвердженого рішенням міської ради ІV скликання                  від 25.09.2003 р. № 297 “Про перелік дитячих майданчиків                                         у місті Чернівцях”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 Різн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24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м. Чернівцях, державної фінансової інспекції в Чернівецькій області, 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20:00Z</dcterms:created>
  <dc:creator>WiZaRd</dc:creator>
  <dc:description/>
  <cp:keywords/>
  <dc:language>en-US</dc:language>
  <cp:lastModifiedBy>PublRel</cp:lastModifiedBy>
  <cp:lastPrinted>2012-05-11T09:53:00Z</cp:lastPrinted>
  <dcterms:modified xsi:type="dcterms:W3CDTF">2012-05-16T12:41:00Z</dcterms:modified>
  <cp:revision>107</cp:revision>
  <dc:subject/>
  <dc:title/>
</cp:coreProperties>
</file>