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>04.05.2012  № 122-р</w:t>
        <w:tab/>
      </w:r>
      <w:r>
        <w:rPr>
          <w:spacing w:val="-5"/>
          <w:szCs w:val="28"/>
        </w:rPr>
        <w:tab/>
        <w:tab/>
        <w:tab/>
        <w:tab/>
        <w:t xml:space="preserve">               </w:t>
        <w:tab/>
        <w:tab/>
        <w:t xml:space="preserve">    м. Чернівці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з розгляд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вернення депутата Чернівецької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ької ради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скликання Ткачука Ю.М.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>Відповідно до статей 42 та 50 Закону України «Про місцеве самоврядування в Україні», з мет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озгляду звернення депутата Чернівецької  міської ради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</w:t>
      </w:r>
      <w:r>
        <w:rPr>
          <w:szCs w:val="28"/>
        </w:rPr>
        <w:t>склика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качука Ю.М. по питанню використання малим колективним підприємством «Діол» орендованого приміщення на вул. Тореза Моріса, 196 та виконання обов’язків орендаря, взятих відповідно до договору оренди № 61 від 29.10.2010р.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/>
        <w:t xml:space="preserve">Створити комісію з розгляду звернення </w:t>
      </w:r>
      <w:r>
        <w:rPr>
          <w:szCs w:val="28"/>
        </w:rPr>
        <w:t xml:space="preserve">депутата Чернівецької  міської ради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</w:t>
      </w:r>
      <w:r>
        <w:rPr>
          <w:szCs w:val="28"/>
        </w:rPr>
        <w:t>склика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качука Ю.М.  </w:t>
      </w:r>
      <w:r>
        <w:rPr/>
        <w:t>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042"/>
      </w:tblGrid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Голова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Хімій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ітлана Миколаї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иректор департаменту економіки міської ради;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Заступник голови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к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Людмила Вячеслав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директора, начальник управління обліку, використання та приватизації майна департаменту економіки міської ради;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 Володими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заступник начальника відділу оренди управління обліку, використання та приватизації майна департаменту економіки міської ради.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ов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КЖРЕП № 15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нян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</w:t>
            </w:r>
            <w:r>
              <w:rPr/>
              <w:t>, голова постійної комісії міської ради з питань земельних відносин, будівництва та архітектури  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омад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 Володими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</w:t>
            </w:r>
            <w:r>
              <w:rPr/>
              <w:t>, член постійної комісії міської ради з питань житлово-комунального господарства та охорони навколишнього середовища ( 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г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она Євге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 xml:space="preserve">начальник управління праці та соціального захисту населення міської ради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Жу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а Васил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відувач відділу комунальної гігієни міської державної санітарно-епідеміологічної станції;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я Євге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дейсь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а Дмит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споживчого ринку управління інвестицій та розвитку споживчого ринку;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</w:rPr>
              <w:t xml:space="preserve">Юрій Михайл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</w:t>
            </w:r>
            <w:r>
              <w:rPr/>
              <w:t>, член постійної комісії міської ради з питань житлово-комунального господарства та охорони навколишнього середовища ( 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ка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асиль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</w:t>
            </w:r>
            <w:r>
              <w:rPr/>
              <w:t>, голова постійної комісії міської ради з питань земельних відносин, будівництва та архітектури  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ор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а Васил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начальник управління </w:t>
            </w:r>
            <w:r>
              <w:rPr>
                <w:szCs w:val="28"/>
              </w:rPr>
              <w:t xml:space="preserve">управління праці та соціального захисту населення </w:t>
            </w:r>
            <w:r>
              <w:rPr/>
              <w:t>Садгірської районної в місті ради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2"/>
        <w:ind w:left="0" w:firstLine="900"/>
        <w:jc w:val="both"/>
        <w:rPr/>
      </w:pPr>
      <w:r>
        <w:rPr>
          <w:b/>
        </w:rPr>
        <w:t>2.</w:t>
      </w:r>
      <w:r>
        <w:rPr/>
        <w:t xml:space="preserve"> Висновки та пропозиції комісії щодо вирішення питання надати до  </w:t>
      </w:r>
      <w:r>
        <w:rPr>
          <w:b/>
        </w:rPr>
        <w:t>07 червня 2012 року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цього розпорядження покласти на директора департаменту економіки міської ради </w:t>
      </w:r>
      <w:r>
        <w:rPr>
          <w:b/>
        </w:rPr>
        <w:t>Хімійчук С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38:00Z</dcterms:created>
  <dc:creator>none</dc:creator>
  <dc:description/>
  <cp:keywords/>
  <dc:language>en-US</dc:language>
  <cp:lastModifiedBy>PublRel</cp:lastModifiedBy>
  <cp:lastPrinted>2012-05-04T14:42:00Z</cp:lastPrinted>
  <dcterms:modified xsi:type="dcterms:W3CDTF">2012-05-10T11:15:00Z</dcterms:modified>
  <cp:revision>5</cp:revision>
  <dc:subject/>
  <dc:title> </dc:title>
</cp:coreProperties>
</file>