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  <w:lang w:val="en-US"/>
        </w:rPr>
        <w:t>2</w:t>
      </w:r>
      <w:r>
        <w:rPr>
          <w:szCs w:val="28"/>
          <w:u w:val="single"/>
        </w:rPr>
        <w:t>7.04.2012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117-р</w:t>
      </w:r>
      <w:r>
        <w:rPr>
          <w:szCs w:val="28"/>
        </w:rPr>
        <w:tab/>
      </w:r>
      <w:r>
        <w:rPr>
          <w:spacing w:val="-5"/>
          <w:szCs w:val="28"/>
        </w:rPr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073"/>
      </w:tblGrid>
      <w:tr>
        <w:trPr/>
        <w:tc>
          <w:tcPr>
            <w:tcW w:w="529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родовження дії розпорядження Чернівецького міського голов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від 19.04.2012р. №100-р «Про створення робочої групи щодо довивчення питання приватизації нежитлових приміщень на вул. Головній, 46» 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, рішення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3.2012 р. №449, на виконання протоколу засідання робочої групи з довивчення питання приватизації нежитлових приміщень на вул. Головній, 46 від 24.04.2012 р.</w:t>
      </w:r>
    </w:p>
    <w:p>
      <w:pPr>
        <w:pStyle w:val="Normal"/>
        <w:ind w:firstLine="851"/>
        <w:jc w:val="center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О Б О В ’ 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З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У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Ю: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обочу групу, створену розпорядження Чернівецького міського голови від 19.04.2012р. №100-р, продовжити роботу з довивчення питання приватизації нежитлових приміщень на вул. Головній, 46 та надати пропозиції </w:t>
      </w:r>
      <w:r>
        <w:rPr>
          <w:b/>
          <w:szCs w:val="28"/>
        </w:rPr>
        <w:t>до 28.05.2012 р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2. Відділ інформації, зв’язків з громадськістю та міжнародних відносин міської ради (Ходоровський А.О.) розмістити зміст цього розпорядження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4:00Z</dcterms:created>
  <dc:creator>none</dc:creator>
  <dc:description/>
  <cp:keywords/>
  <dc:language>en-US</dc:language>
  <cp:lastModifiedBy>PublRel</cp:lastModifiedBy>
  <cp:lastPrinted>2012-04-27T11:20:00Z</cp:lastPrinted>
  <dcterms:modified xsi:type="dcterms:W3CDTF">2012-05-08T08:49:00Z</dcterms:modified>
  <cp:revision>8</cp:revision>
  <dc:subject/>
  <dc:title> </dc:title>
</cp:coreProperties>
</file>