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>11.04.2012</w:t>
      </w:r>
      <w:r>
        <w:rPr>
          <w:szCs w:val="28"/>
        </w:rPr>
        <w:t xml:space="preserve"> № </w:t>
      </w:r>
      <w:r>
        <w:rPr>
          <w:szCs w:val="28"/>
          <w:u w:val="single"/>
        </w:rPr>
        <w:t>100-р</w:t>
      </w:r>
      <w:r>
        <w:rPr>
          <w:szCs w:val="28"/>
        </w:rPr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щодо довивчення питання приватизації нежитлових приміщень на вул. Головній, 4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, рішення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3.2012 р. №449, з</w:t>
      </w:r>
      <w:r>
        <w:rPr/>
        <w:t xml:space="preserve"> метою вивчення </w:t>
      </w:r>
      <w:r>
        <w:rPr>
          <w:szCs w:val="28"/>
        </w:rPr>
        <w:t>питання приватизації нежитлових приміщень на вул. Головній, 46 шляхом продажу з аукціону з умовою «без влаштування окремого входу»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/>
        <w:t>Створити робочу групу 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1800"/>
        <w:gridCol w:w="424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обочої групи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остислав Романович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депутат міської ради, голова постійної комісії міської ради з питань бюджету та фінансів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голови робочої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рупи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ед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одимир Євгенович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депутат міської ради, голова постійної комісії міської ради з питань економіки, підприємництва та туризму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екретар </w:t>
            </w:r>
            <w:r>
              <w:rPr>
                <w:b/>
                <w:bCs/>
              </w:rPr>
              <w:t>робочої групи:</w:t>
            </w:r>
          </w:p>
        </w:tc>
        <w:tc>
          <w:tcPr>
            <w:tcW w:w="60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 xml:space="preserve">Іордаті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Ольга Володимирівна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приватизації та післяприватизаційної роботи управління обліку використання та приватизації майна департаменту економіки міської ради</w:t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робочої групи:</w:t>
            </w:r>
          </w:p>
        </w:tc>
        <w:tc>
          <w:tcPr>
            <w:tcW w:w="60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Антоняк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Ярослав Михайл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pacing w:val="-3"/>
                <w:szCs w:val="28"/>
                <w:lang w:val="ru-RU"/>
              </w:rPr>
            </w:pPr>
            <w:r>
              <w:rPr>
                <w:color w:val="000000"/>
                <w:spacing w:val="-3"/>
                <w:szCs w:val="28"/>
              </w:rPr>
              <w:t xml:space="preserve">- голова постійної комісії міської ради </w:t>
            </w:r>
            <w:r>
              <w:rPr>
                <w:bCs/>
                <w:szCs w:val="28"/>
              </w:rPr>
              <w:t>з питань</w:t>
            </w:r>
            <w:r>
              <w:rPr>
                <w:szCs w:val="28"/>
              </w:rPr>
              <w:t xml:space="preserve"> освіти, науки, культури, спорту та молодіжної політики;</w:t>
            </w:r>
            <w:r>
              <w:rPr>
                <w:color w:val="000000"/>
                <w:spacing w:val="-3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pacing w:val="-3"/>
                <w:szCs w:val="28"/>
                <w:lang w:val="ru-RU"/>
              </w:rPr>
            </w:pPr>
            <w:r>
              <w:rPr>
                <w:color w:val="000000"/>
                <w:spacing w:val="-3"/>
                <w:szCs w:val="28"/>
                <w:lang w:val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 xml:space="preserve">Бешлей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Володимир Васильович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3"/>
              </w:rPr>
              <w:t xml:space="preserve">- голова постійної комісії міської ради </w:t>
            </w:r>
            <w:r>
              <w:rPr/>
              <w:t xml:space="preserve">з питань житлово-комунального господарства та охорони навколишнього середовища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 xml:space="preserve">Гаєвськ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арина Юріївна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,</w:t>
            </w:r>
            <w:r>
              <w:rPr>
                <w:color w:val="000000"/>
                <w:szCs w:val="28"/>
              </w:rPr>
              <w:t xml:space="preserve"> позафракційна</w:t>
            </w:r>
            <w:r>
              <w:rPr/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омонович Сергій Степанович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  <w:t>Дутчак Василь Степанович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,</w:t>
            </w:r>
            <w:r>
              <w:rPr>
                <w:color w:val="000000"/>
                <w:szCs w:val="28"/>
              </w:rPr>
              <w:t xml:space="preserve"> член фракції «Партія Регіонів» в міській раді</w:t>
            </w:r>
            <w:r>
              <w:rPr/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ривич Мар’яна Олександрівна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6"/>
              <w:ind w:left="5" w:hanging="0"/>
              <w:jc w:val="both"/>
              <w:rPr/>
            </w:pPr>
            <w:r>
              <w:rPr/>
              <w:t>- депутат міської ради VI скликання, член фракції ВО «Свобода» в міській раді;</w:t>
            </w:r>
          </w:p>
          <w:p>
            <w:pPr>
              <w:pStyle w:val="Normal"/>
              <w:shd w:fill="FFFFFF" w:val="clear"/>
              <w:spacing w:lineRule="exact" w:line="326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іконов Володимир Миколайович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6"/>
              <w:ind w:left="5" w:hanging="0"/>
              <w:jc w:val="both"/>
              <w:rPr>
                <w:szCs w:val="28"/>
              </w:rPr>
            </w:pPr>
            <w:r>
              <w:rPr/>
              <w:t>- депутат міської ради VI скликання,</w:t>
            </w:r>
            <w:r>
              <w:rPr>
                <w:color w:val="000000"/>
                <w:szCs w:val="28"/>
              </w:rPr>
              <w:t xml:space="preserve"> член фракції «Партія Регіонів» в міській раді,</w:t>
            </w:r>
            <w:r>
              <w:rPr/>
              <w:t xml:space="preserve"> </w:t>
            </w: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ушкова Олена Дмитрівна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 начальнику відділу охорони культурної спадщини міської ради;  </w:t>
            </w:r>
          </w:p>
          <w:p>
            <w:pPr>
              <w:pStyle w:val="TextBody"/>
              <w:spacing w:before="0" w:after="0"/>
              <w:jc w:val="both"/>
              <w:rPr>
                <w:szCs w:val="28"/>
              </w:rPr>
            </w:pPr>
            <w:r>
              <w:rPr/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Редько Олексій Миколайович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3"/>
              </w:rPr>
              <w:t xml:space="preserve">- голова постійної комісії міської ради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з питань земельних відносин, архітектури та  будівниц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Стецевич Олег Іванович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- депутат міської ради VI скликання, член фракції партії «Фронт змін» в міській раді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імійчук Світлана Миколаївна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- директор департаменту економіки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Ходоровський Георгій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3"/>
              </w:rPr>
              <w:t xml:space="preserve">- голова постійної комісії міської рад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з питань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охорони здоров’я, праці та соціального захисту  населенн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Червінський Віталій Васильович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- голова постійної комісії міської ради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з питань законності, прав людини, регламенту, депутатської діяльності та ет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Cs w:val="28"/>
              </w:rPr>
            </w:pPr>
            <w:r>
              <w:rPr>
                <w:szCs w:val="28"/>
              </w:rPr>
              <w:t>Чесанов Анатолій Анатолійович</w:t>
            </w:r>
          </w:p>
        </w:tc>
        <w:tc>
          <w:tcPr>
            <w:tcW w:w="6582" w:type="dxa"/>
            <w:gridSpan w:val="3"/>
            <w:tcBorders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color w:val="000000"/>
                <w:szCs w:val="28"/>
              </w:rPr>
              <w:t>- депутат міської ради VI скликання, член фракції ВО «Батьківщина» в міській раді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2"/>
        <w:ind w:left="0" w:firstLine="900"/>
        <w:jc w:val="both"/>
        <w:rPr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обочій групі в термін до 27.04.2012 року вивчити питання та надати пропозиції.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1:00Z</dcterms:created>
  <dc:creator>none</dc:creator>
  <dc:description/>
  <cp:keywords/>
  <dc:language>en-US</dc:language>
  <cp:lastModifiedBy>Vyacheslav</cp:lastModifiedBy>
  <cp:lastPrinted>2012-04-11T15:54:00Z</cp:lastPrinted>
  <dcterms:modified xsi:type="dcterms:W3CDTF">2012-04-12T14:21:00Z</dcterms:modified>
  <cp:revision>3</cp:revision>
  <dc:subject/>
  <dc:title> </dc:title>
</cp:coreProperties>
</file>