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6.02.2012р</w:t>
      </w:r>
      <w:r>
        <w:rPr>
          <w:bCs/>
          <w:sz w:val="28"/>
          <w:szCs w:val="28"/>
        </w:rPr>
        <w:t xml:space="preserve">. № </w:t>
      </w:r>
      <w:r>
        <w:rPr>
          <w:bCs/>
          <w:sz w:val="28"/>
          <w:szCs w:val="28"/>
          <w:u w:val="single"/>
        </w:rPr>
        <w:t>43-р</w:t>
      </w: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скликання позачергово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1 сесії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42, 46 і 50 Закону України «Про місцеве самоврядування в Україні» та статті 47 Регламенту Чернівецької міської ради, заяви депутатів Чернівецької міської ради від 09.02.2012 вх.№ Кол-332: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І. Скликати позачергову 21 сесію Чернівецької міської ради VІ скликання 23 лютого 2012 року о 17.00 годині в сесійній залі міської ради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. На розгляд позачергової 21 сесії міської ради VІ скликання винести питанн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віт секретаря Чернівецької міської ради Михайлішина В.М. про діяльність виконавчих органів міської ради щодо виконання Тимчасових правил благоустрою м.Чернівців, затверджених рішенням 10 сесії міської ради  </w:t>
      </w:r>
      <w:r>
        <w:rPr>
          <w:b/>
          <w:bCs/>
          <w:sz w:val="28"/>
          <w:szCs w:val="28"/>
        </w:rPr>
        <w:t xml:space="preserve">VІ скликання від 28.07.2011 року №329, в частині прибирання вулиць та площ міста від снігових заметів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Михайлішин Віталій Михайлович – </w:t>
      </w:r>
      <w:r>
        <w:rPr>
          <w:color w:val="000000"/>
          <w:sz w:val="28"/>
          <w:szCs w:val="28"/>
        </w:rPr>
        <w:t>секретар Чернівецької  міської рад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позачергову 21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м. Чернівцях, голову міської ради ветеранів війни, праці і збройних сил, 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 xml:space="preserve">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05:00Z</dcterms:created>
  <dc:creator>WiZaRd</dc:creator>
  <dc:description/>
  <cp:keywords/>
  <dc:language>en-US</dc:language>
  <cp:lastModifiedBy>PublRel</cp:lastModifiedBy>
  <dcterms:modified xsi:type="dcterms:W3CDTF">2012-02-16T16:05:00Z</dcterms:modified>
  <cp:revision>2</cp:revision>
  <dc:subject/>
  <dc:title> </dc:title>
</cp:coreProperties>
</file>