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 w:bidi="si-LK"/>
        </w:rPr>
      </w:pPr>
      <w:r>
        <w:rPr>
          <w:lang w:val="ru-RU" w:eastAsia="en-US" w:bidi="si-L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2405</wp:posOffset>
            </wp:positionH>
            <wp:positionV relativeFrom="paragraph">
              <wp:posOffset>-34290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40" w:leader="none"/>
          <w:tab w:val="center" w:pos="467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13.02.2012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37-</w:t>
      </w:r>
      <w:r>
        <w:rPr>
          <w:sz w:val="28"/>
          <w:szCs w:val="28"/>
          <w:u w:val="single"/>
          <w:lang w:val="ru-RU"/>
        </w:rPr>
        <w:t>Р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Про затвердження плану заходів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 xml:space="preserve"> 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rPr/>
      </w:pPr>
      <w:r>
        <w:rPr/>
        <w:t>Керуючись статтею 42, підпунктом 1 пункту 3 статті 50  Закону України „Про місцеве самоврядування в Україні”, Бюджетним кодексом України, на виконання розпорядження Чернівецької обласної державної адміністрації від 31.01.2012 року № 60-р «Про затвердження плану заходів», з метою здійснення заходів щодо підвищення результативності бюджетних видатків, пріоритетності їх планування, відповідальності розпорядників бюджетних коштів за цільове та ефективне їх використання: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>
          <w:b/>
        </w:rPr>
        <w:t xml:space="preserve">1. </w:t>
      </w:r>
      <w:r>
        <w:rPr/>
        <w:t xml:space="preserve">Затвердити план заходів щодо збільшення надходжень до місцевих бюджетів м. Чернівців, економного й раціонального використання коштів та здійснення видатків місцевих бюджетів у межах наявного фінансового ресурсу на 2012 рік (далі – План заходів), що додається. 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2.</w:t>
      </w:r>
      <w:r>
        <w:rPr/>
        <w:t xml:space="preserve"> Виконавчим органам Чернівецької міської ради, рекомендувати районним у місті радам та Державній податковій інспекції у м. Чернівцях: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2.1.</w:t>
      </w:r>
      <w:r>
        <w:rPr/>
        <w:t xml:space="preserve">  Забезпечити виконання Плану заходів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2.2.</w:t>
      </w:r>
      <w:r>
        <w:rPr/>
        <w:t xml:space="preserve">  Щомісяця, до 12 числа місяця, що настає за звітним, інформувати фінансове управління міської ради про його виконання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3.</w:t>
      </w:r>
      <w:r>
        <w:rPr/>
        <w:t xml:space="preserve"> Розпорядження підлягає оприлюдненню на офіційному веб – порталі міської ради в мережі Інтернет. 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4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Ротаря П. Я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Секретар Чернівецької міської ради                               В. Михайлішин 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220"/>
      </w:tblGrid>
      <w:tr>
        <w:trPr>
          <w:trHeight w:val="1438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Чернівец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 голов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13.02.2012 № </w:t>
            </w:r>
            <w:r>
              <w:rPr>
                <w:sz w:val="28"/>
                <w:szCs w:val="28"/>
                <w:lang w:val="ru-RU"/>
              </w:rPr>
              <w:t>37-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ход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збільшення надходжень до місцевих бюджетів м. Чернівців, економного й раціонального використання коштів та здійснення видатків місцевих бюджетів у межах наявного фінансового ресурсу на 2012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8"/>
        <w:gridCol w:w="7200"/>
        <w:gridCol w:w="5040"/>
        <w:gridCol w:w="21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одо збільшення надходжень до місцевих бюджетів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безпечити повноту сплати до бюджетів усіх рівнів податків, зборів (обов’язкових платежів), визначених Податковим та Бюджетним кодексами України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а податкова інспекція у                 м. Чернівцях, виконавчі органи міської ради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допускати застосування платниками податків схем ухилення від оподаткування та схем мінімізації податкових зобов’яза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дійснити аналіз та взяти на контроль діяльність підприємств, які при значних обсягах валових доходів сплачують незначні податки, виявити причини низького податкового навантаження та вжити відповідних заходів щодо сплати податків в обсягах, передбачених законодавство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податкова інспекція у                м. Чернівц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проводити моніторинг результатів господарської діяльності підприємств комунальної форми власності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підпри</w:t>
              <w:softHyphen/>
              <w:t>ємств, які допускають податковий борг, направляти міській раді для відповідного реагуван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і органи міської ради,   Державна податкова інспекція у                м. Чернівця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вести контрольні заходи щодо дотримання чинного законодавства з питань оплати праці, укладення трудових договорів та активізувати роботу із легалізації тіньової зайнятості у сфері господарської діяльност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раці та соціального захисту населення міської та районних у місті рад, Державна податкова інспекція у м. Чернівця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оводити роботу з керівниками підприємств щодо недопущення випадків виплати заробітної плати нижче встановленого законодавством мінімального рівня, </w:t>
            </w:r>
            <w:r>
              <w:rPr>
                <w:sz w:val="28"/>
              </w:rPr>
              <w:t xml:space="preserve">погашення ними заборгованості із заробітної плати, недопущення її виплати без сплати податку на доходи фізичних осіб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а податкова інспекція у                м. Чернівцях, управління праці та соціального захисту населення міської та районних у місті рад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ізувати роботу постійно діючих комісій з питань погашення заборгованості із заробітної плати, забезпечення податкових та інших бюджетних надходжень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раці та соціального захисту населення міської ради, фінансове управління міської ради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ршити проведення грошової оцінки земель. Забезпечити облік земельних ділянок, що підлягають оподаткуванню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стобудівного комплексу та земельних відносин міської ради,  Державна податкова інспекція у                м. Чернівц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истематично контролювати укладання угод і стан сплати орендної плати за землю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ивізувати процес укладання (переукладання) договорів оренди, з врахуванням вимог чинного законодавства, в тому числі в частині дотримання мінімального розміру орендної плати за земельні ділянк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партамент містобудівного комплексу та земельних відносин міської ради,  Державна податкова інспекція у                 м. Чернівця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нути можливість розірвання договорів оренди з фізичними та юридичними особами, які мають заборгованість зі сплати орендної плати за землю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стобудівного комплексу та земельних відносин міської ради, юридичне управління міської ради, Державна податкова інспекція у                 м. Чернівц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 метою зменшення втрат місцевих бюджетів не вносити пропозицій про надання пільг з податків та зборів, фізичним та юридичним особам всіх форм власності (крім стратегічних та життєзабезпечуючих підприємств)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е управління міської ради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безпечити скорочення податкового боргу по податках і зборах, упередження його росту в майбутньом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ити помісячні завдання щодо його скорочення, особливу увагу звернути на податок на доходи фізичних осіб та плату за зем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ізувати претензійно-позовну роботу з ліквідації заборгованості зі сплати податків та зборі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а податкова інспекція у                  м. Чернівцях, департамент містобудівного комплексу та земельних відносин міської ради, юридичне управління міської ради, фінансове управління міської ради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льно з органами державної виконавчої служби провести інвентаризацію невиконаних судових рішень зі сплати до бюджету податків, інших платежів, що зараховуються до бюджету міста, та забезпечити безумовне їх виконан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податкова інспекція у                  м. Чернівцях, юридичне управління міської ради, департамент містобудівного комплексу та земельних відносин міської ради, департамент економіки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ити ефективне управління об’єктами, які належать до власності територіальної громади міста, як засіб збільшення надходжень від орендної плат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ки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одити постійний моніторинг та надавати керівництву  міської ради інфор</w:t>
              <w:softHyphen/>
              <w:t>мацію щодо надход</w:t>
              <w:softHyphen/>
              <w:t xml:space="preserve">ження платежів до бюджету міста.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е управління міської ради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,  до 25 числа місяця, що настає за звітним періодом</w:t>
            </w:r>
          </w:p>
        </w:tc>
      </w:tr>
      <w:tr>
        <w:trPr>
          <w:trHeight w:val="354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одо економного і раціонального використання коштів та здійснення видатків бюджет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безумовне дотримання всіма учасниками бюджетного процесу вимог чинного законодавства щодо здійснення державних закупів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утримання чисельності працівників бюджетних установ в межах фонду оплати праці, затвердженого в кошторисах на 2012 рі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одовж 2012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допускати необґрунтованого росту штатної чисельності бюджетних установ порівняно з 1 січня 2012 року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одовж 2012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своєчасне стовідсоткове фінансування захищених статей видатків, у першу чергу, на виплату заробітної плати з нарахуваннями, оплату за спожиті бюджетними установами енергоносії, комунальні послуги та послуги зв’язку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управління міської ради та районних у місті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одовж 2012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тановити жорсткий контроль за економним, ефективним та цільовим використанням бюджетних коштів, забезпечити проведення розрахунків виключно за фактично поставлені товари, виконані роботи і надані послуги, не допускаючи утворення дебіторської заборгованості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одовж 2012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езультатами ревізій (перевірок) та аудиторських досліджень, проведених державними інспекціями, вживати вичерпних заходів щодо усунення виявлених порушень фінансово-бюджетної дисципліни та інших недоліків, притягнення до відповідальності осіб, винних у їх допущенн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ити укладання бюджетними установами та організаціями договорів на постачання енергоносіїв у межах встановлених обґрунтованих лімітів спожи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ісячний термін після прийняття місцевих бюджетів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вадити жорсткий режим економного використання енергоносії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одовж 2012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ити роботу щодо збільшення, в установленому порядку, власних надходжень бюджетних установ, спрямовуючи ці надходження у першу чергу на фінансування захищених статей видатк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одовж 2012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спрямування вільних залишків бюджетних коштів та надходжень від перевиконання доходної частини місцевих бюджетів у першочерговому порядку на виконання п. 4 ст. 77 Бюджетного кодексу України та погашення кредиторської заборгованості, в т. ч. шляхом перерозподілу бюджетних признач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управління міської ради та районних у місті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2012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новити жорсткий контроль за ходом будівництва та реконструкцією об’єктів, що фінансуються за рахунок бюджетних коштів та запровадити постійний аналіз стану їх використанн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, голови районних у місті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2012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ити аналіз ефективності затверджених місцевих програм та за його результатами визначитися щодо: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сування програм, бюджетне фінансування яких є недоцільним;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упинення реалізації тих, програм фінансування яких не є першочерговим;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ня змін до діючих програм в частині скорочення або виключення з них заходів, яке не є першочергови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, голови районних у місті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.06.2012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вжиття заходів щодо економного використання коштів, передбачених на утримання органів місцевого самоврядування, а саме:</w:t>
            </w:r>
          </w:p>
          <w:p>
            <w:pPr>
              <w:pStyle w:val="Normal"/>
              <w:ind w:left="72" w:firstLine="540"/>
              <w:jc w:val="both"/>
              <w:rPr/>
            </w:pPr>
            <w:r>
              <w:rPr>
                <w:sz w:val="28"/>
                <w:szCs w:val="28"/>
              </w:rPr>
              <w:t>припинити придбання транспорту, ноутбуків, мобільних телефонів, меблів, побутової техніки, крім випадків придбання меблів для новоутворених або реорганізованих органів;</w:t>
            </w:r>
          </w:p>
          <w:p>
            <w:pPr>
              <w:pStyle w:val="Normal"/>
              <w:ind w:left="72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жити проведення ремонту та реконструкції адміністративних приміщень, крім тих, що перебувають в аварійному стан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, голови районних у місті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одовж 2012 року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жити використання бюджетних коштів для проведення святкових заходів (за винятком державних свят та централізованих заходів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2012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Чернівецького міського голови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 органів                                                                                               П. Рот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55:00Z</dcterms:created>
  <dc:creator>Boremska</dc:creator>
  <dc:description/>
  <cp:keywords/>
  <dc:language>en-US</dc:language>
  <cp:lastModifiedBy>PublRel</cp:lastModifiedBy>
  <cp:lastPrinted>2012-02-10T10:58:00Z</cp:lastPrinted>
  <dcterms:modified xsi:type="dcterms:W3CDTF">2012-10-08T14:55:00Z</dcterms:modified>
  <cp:revision>2</cp:revision>
  <dc:subject/>
  <dc:title/>
</cp:coreProperties>
</file>