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01.02.2012</w:t>
      </w:r>
      <w:r>
        <w:rPr>
          <w:b/>
          <w:bCs/>
          <w:color w:val="000000"/>
          <w:sz w:val="28"/>
          <w:szCs w:val="28"/>
        </w:rPr>
        <w:t xml:space="preserve"> № </w:t>
      </w:r>
      <w:r>
        <w:rPr>
          <w:b/>
          <w:bCs/>
          <w:color w:val="000000"/>
          <w:sz w:val="28"/>
          <w:szCs w:val="28"/>
          <w:u w:val="single"/>
        </w:rPr>
        <w:t>28-р</w:t>
      </w:r>
      <w:r>
        <w:rPr>
          <w:b/>
          <w:bCs/>
          <w:color w:val="000000"/>
          <w:sz w:val="28"/>
          <w:szCs w:val="28"/>
        </w:rPr>
        <w:tab/>
        <w:tab/>
      </w:r>
      <w:r>
        <w:rPr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ab/>
        <w:tab/>
        <w:t xml:space="preserve">    </w:t>
      </w:r>
      <w:r>
        <w:rPr>
          <w:b/>
          <w:bCs/>
          <w:color w:val="000000"/>
          <w:sz w:val="28"/>
          <w:szCs w:val="28"/>
          <w:lang w:val="ru-RU"/>
        </w:rPr>
        <w:tab/>
        <w:tab/>
        <w:tab/>
      </w:r>
      <w:r>
        <w:rPr>
          <w:b/>
          <w:bCs/>
          <w:color w:val="000000"/>
          <w:sz w:val="28"/>
          <w:szCs w:val="28"/>
        </w:rPr>
        <w:t xml:space="preserve"> м. Чернівці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скликання 20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20 сесію Чернівецької міської ради VІ скликання </w:t>
        <w:br/>
        <w:t xml:space="preserve">23 лютого 2012 року о 10.00 годині в сесійній залі міської ради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. На розгляд 20 сесії міської ради VІ скликання внести такі питання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ро внесення змін до рішення 18 сесії Чернівецької міської ради               VІ скликання від 29.12.2011 р. № 361 “Про міський бюджет на 2012 рік” та спрямування залишку коштів міського бюджету, який утворився станом на 01.01.2012 рок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о хід виконання заходів щодо визначення додаткових джерел надходжень до бюджету м. Чернівців, оптимізації його доходів та видатків, затверджених рішенням 56 сесії міської ради V скликання від 26.08.2010 року № 143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Бамбуляк Л.Ф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ро хід виконання Програми з енергетичного аудиту будівель житлового фонду та бюджетних установ комунальної власності м. Чернівців на 2011-2014 рок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Пулинець Володимир Олександрович </w:t>
      </w:r>
      <w:r>
        <w:rPr>
          <w:color w:val="000000"/>
          <w:sz w:val="28"/>
          <w:szCs w:val="28"/>
        </w:rPr>
        <w:t>– заступник директора департаменту економіки міської ради, начальник управління соціально-економічного розвитк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о внесення змін та доповнень до Статуту комунального підприємства «Міський торговельний комплекс «Калинівський ринок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Хімійчук Світлана Миколаївна – </w:t>
      </w:r>
      <w:r>
        <w:rPr>
          <w:color w:val="000000"/>
          <w:sz w:val="28"/>
          <w:szCs w:val="28"/>
        </w:rPr>
        <w:t>директор департаменту економіки міської рад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о затвердження окремого пункту рішення виконавчого комітету міської рад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олкова Людмила Вячеславівна – </w:t>
      </w:r>
      <w:r>
        <w:rPr>
          <w:color w:val="000000"/>
          <w:sz w:val="28"/>
          <w:szCs w:val="28"/>
        </w:rPr>
        <w:t>заступник директора департаменту економіки міської ради, начальник управління обліку, використання та приватизації майн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ро хід виконання Програми зайнятості населення міста Чернівців                 на 2010-2011 роки, затвердженої рішенням 49 сесії міської ради V скликання         від 25.02.2010 року № 1253, та затвердження Програми зайнятості населення міста Чернівців на 2012-2014 ро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Долга Альона Євгенівна – </w:t>
      </w:r>
      <w:r>
        <w:rPr>
          <w:color w:val="000000"/>
          <w:sz w:val="28"/>
          <w:szCs w:val="28"/>
        </w:rPr>
        <w:t>начальник управління праці та соціального захисту населення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о хід виконання рішення 7 сесії Чернівецької міської ради                         VI скликання (II пленарне засідання) від 14.04.2011 року № 144 «Про стан розвитку дошкільної освіти в м. Чернівцях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Малишевська Василина Семенівна – </w:t>
      </w:r>
      <w:r>
        <w:rPr>
          <w:color w:val="000000"/>
          <w:sz w:val="28"/>
          <w:szCs w:val="28"/>
        </w:rPr>
        <w:t>начальник управління освіти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Про затвердження Статутів загальноосвітніх, дошкільного та позашкільних навчальних закладів м. Чернівців та визнання такими, що втратили чинність, раніше прийняті рішення з цього пит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Малишевська В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Про продовження терміну проведення ліквідації Головного кінотеатру імені І. Миколайчука та внесення змін в рішення 10 сесії Чернівецької міської ради VI скликання від 28.07.2011 р. № 231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Волинець Георгій Іванович – </w:t>
      </w:r>
      <w:r>
        <w:rPr>
          <w:color w:val="000000"/>
          <w:sz w:val="28"/>
          <w:szCs w:val="28"/>
        </w:rPr>
        <w:t>начальник управління культури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Про затвердження Статуту комунального підприємства «Інформаційно-видавничий центр «Чернівці» та визнання такими, що втратили чинність Статут комунального підприємства «Редакція газети «Чернівці», затверджений рішенням виконавчого комітету Чернівецької міської ради від 23.03.2006 року № 193/5 та Статут муніципальної телерадіокомпанії «Місто», затверджений рішенням виконавчого комітету міської ради від 27.04.2005 року № 311/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Ходоровський Андрій Олександрович – </w:t>
      </w:r>
      <w:r>
        <w:rPr>
          <w:color w:val="000000"/>
          <w:sz w:val="28"/>
          <w:szCs w:val="28"/>
        </w:rPr>
        <w:t>начальник відділу інформації, зв’язків з громадськістю та міжнародних відносин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Про скасування раніше прийнятих рішень міської ради та її виконавчого комітету, передачу окремих раніше збудованих об’єктів газопостачання на баланс та обслуговування публічному акціонерному товариству по газопостачанню та газифікації “Чернівцігаз”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Штефуник Юрій Степан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капітального будівництв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Про надання згоди на прийняття у комунальну власність територіальної громади м. Чернівців відомчих житлових будинків № 275-Д на вул. Головній і № 4-А на вул. Чорноморській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Манчуленко Василь Іванович – </w:t>
      </w:r>
      <w:r>
        <w:rPr>
          <w:color w:val="000000"/>
          <w:sz w:val="28"/>
          <w:szCs w:val="28"/>
        </w:rPr>
        <w:t>перший заступник директора департаменту житлово-комунального господарства міської ради, начальник управління житлового господарств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>Про інформацію щодо стану розгляду депутатських звернень у Чернівецькій міській раді в 2011 році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аєвська Аліна Олегівна</w:t>
      </w:r>
      <w:r>
        <w:rPr>
          <w:color w:val="000000"/>
          <w:sz w:val="28"/>
          <w:szCs w:val="28"/>
        </w:rPr>
        <w:t xml:space="preserve"> – завідувач громадської приймальні при міській раді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>Про участь у створенні спільного підприємства у формі товариства з обмеженою відповідальністю «Льодова арен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Шиба Олександр Михайлович </w:t>
      </w:r>
      <w:r>
        <w:rPr>
          <w:color w:val="000000"/>
          <w:sz w:val="28"/>
          <w:szCs w:val="28"/>
        </w:rPr>
        <w:t>– начальник юридичного управління міської рад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 xml:space="preserve">Про внесення доповнень до Плану діяльності Чернівецької міської ради з підготовки проектів регуляторних актів на 2012 рік, затвердженого рішенням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9.12.2011 року № 383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Шиба О.М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>Про протест Чернівецького транспортного прокурора від                 26.12.2011 р. № 1938 вих.11 на пункт 8 додатку 3 рішення 34 сесії міської ради V скликання від 27.11.2008 р. № 740 «Про передачу безоплатно у власність земельних ділянок та внесення змін в раніше прийнятті рішення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Шиба О.М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>Про надання юридичним особам та підприємцям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8. </w:t>
      </w:r>
      <w:r>
        <w:rPr>
          <w:color w:val="000000"/>
          <w:sz w:val="28"/>
          <w:szCs w:val="28"/>
        </w:rPr>
        <w:t>Про надання юридичним особам в постійне користування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Про надання громадянам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 xml:space="preserve"> Про зміну цільового призначення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 xml:space="preserve"> Про передачу безоплатно у власність і надання в оренду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2.  </w:t>
      </w:r>
      <w:r>
        <w:rPr>
          <w:color w:val="000000"/>
          <w:sz w:val="28"/>
          <w:szCs w:val="28"/>
        </w:rPr>
        <w:t>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3.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встановлення земельних сервітутів на земельні ділянки для обслуговування прибудови до власної квартири та розміщення малої архітектурної форм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4.  </w:t>
      </w:r>
      <w:r>
        <w:rPr>
          <w:sz w:val="28"/>
          <w:szCs w:val="28"/>
        </w:rPr>
        <w:t>Про проведення експертних грошових оцінок земельних ділянок, які продаються понад норму безоплатної передачі для обслуговування житлового будинку та власникам об’єктів нерухомого майна, що розташоване на них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5. </w:t>
      </w:r>
      <w:r>
        <w:rPr>
          <w:sz w:val="28"/>
          <w:szCs w:val="28"/>
        </w:rPr>
        <w:t>Про затвердження проектів відведення, технічних паспортів, стартової ціни, умов продажу на аукціоні земельних ділянок несільськогосподарського призначення та права їх оренди, надання містобудівних умов і обмежень забудови земельних ділянок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6. </w:t>
      </w:r>
      <w:r>
        <w:rPr>
          <w:sz w:val="28"/>
          <w:szCs w:val="28"/>
        </w:rPr>
        <w:t>Про відмову в наданні дозволу на укладання додаткового договору до договору купівлі-продажу земельної ділянки на вул. Головній, 212                         від 27.10.2008 р. № 277, укладеного між Чернівецькою міською радою та Маковійчуком Л.Б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>: Чинчик В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8. </w:t>
      </w:r>
      <w:r>
        <w:rPr>
          <w:sz w:val="28"/>
          <w:szCs w:val="28"/>
        </w:rPr>
        <w:t>Про стан індивідуального житлового будівництва в місті Чернівцях.</w:t>
      </w:r>
    </w:p>
    <w:p>
      <w:pPr>
        <w:pStyle w:val="Normal"/>
        <w:ind w:left="60" w:firstLine="64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ергій Степанович – </w:t>
      </w:r>
      <w:r>
        <w:rPr>
          <w:color w:val="000000"/>
          <w:sz w:val="28"/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9. </w:t>
      </w:r>
      <w:r>
        <w:rPr>
          <w:sz w:val="28"/>
          <w:szCs w:val="28"/>
        </w:rPr>
        <w:t>Про затвердження Правил обліку громадян для отримання земельних ділянок для будівництва індивідуальних житлових будинків                    в м. Чернівця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0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юридичним особам дозволів на складання проектів відведення земельних ділянок та внесення змін в окремі ріш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підприємцям дозволу на складання проектів відведення, зміну цільового призначення земельних ділянок та внесення змін в деякі ріш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Про надання громадянам дозволу на складання проектів відведення, 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3. </w:t>
      </w:r>
      <w:r>
        <w:rPr>
          <w:sz w:val="28"/>
          <w:szCs w:val="28"/>
        </w:rPr>
        <w:t>Про надання дозволу департаменту містобудівного комплексу та земельних відносин Чернівецької міської ради на розробку детального плану мікрорайону багатоквартирної житлової забудов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у департаменту містобудівного комплексу та земельних відносин Чернівецької міської ради на складання проектів відведення земельних ділянок, на умовах договору встановлення земельного сервіту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35. Різн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І. На 20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м. Чернівцях, міського контрольно-ревізійного управління та управління Державного казначейства у м. Чернівцях та міського управління земельних ресурсів Держкомзему, голову міської ради ветеранів війни, праці і збройних сил, депутатів Чернівецької обласної ради, обраних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ІУ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20:00Z</dcterms:created>
  <dc:creator>WiZaRd</dc:creator>
  <dc:description/>
  <cp:keywords/>
  <dc:language>en-US</dc:language>
  <cp:lastModifiedBy>PublRel</cp:lastModifiedBy>
  <cp:lastPrinted>2012-02-01T09:51:00Z</cp:lastPrinted>
  <dcterms:modified xsi:type="dcterms:W3CDTF">2012-02-01T16:16:00Z</dcterms:modified>
  <cp:revision>62</cp:revision>
  <dc:subject/>
  <dc:title/>
</cp:coreProperties>
</file>