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4.01.2012</w:t>
      </w:r>
      <w:r>
        <w:rPr>
          <w:szCs w:val="28"/>
        </w:rPr>
        <w:t xml:space="preserve">  № </w:t>
      </w:r>
      <w:r>
        <w:rPr>
          <w:szCs w:val="28"/>
          <w:u w:val="single"/>
        </w:rPr>
        <w:t>17-р</w:t>
      </w:r>
      <w:r>
        <w:rPr>
          <w:i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right="639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робочу групу для підготовки завдання на проектування містобудівної документації “Коригування генерального плану міста Чернівців”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Керуючись статтею 42, підпунктом 1) частини 3 статті 50 Закону України «Про місцеве самоврядування в Україні», статтями 16, 17 та 25 Закону України «Про регулювання містобудівної діяльності», рішенням 14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10.2011 року №325 та на виконання рішення протоколу наради з приводу коригування Генерального плану розвитку м. Чернівці від 26.11.2011 рок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для підготовки завдання на проектування містобудівної документації «Коригування генерального плану міста Чернівців», у складі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4"/>
        <w:gridCol w:w="613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офєє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асиль Трохим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мон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Сергій Степ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екретар робочої групи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ведик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архітектурно-планувального відділу,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тнарь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Іллі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інженер комунального підприємства «Чернівціводоканал»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нис Ігор Іг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інспектор відділу державного пожежного нагляду, нормативно-технічної роботи, дізнання та ліцензування управління Держтехногенбезпеки в Чернівецькій області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Жаріков Григорі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погодження у сфері господарської діяльності Держуправління охорони навколишнього природного середовища у Чернівецькій області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валец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ор, директор ТОВ «Чернівціархпроект»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візіо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 Павл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чинс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інженер Чернівецького РЕМ публічного акціонерного товариства «Енергопостачальна компанія «Чернівціобленерго»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ляр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 Василь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ТОВ «Арка-С», депутат міської ради    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скликання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оту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а Вадим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шнір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енис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бняв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 Борис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приватної творчої архітектурної майстерні В.Обнявко, голова Чернівецької міської спілки архітекторів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ивн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асиль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іння регіонального розвитку, містобудування та архітектури обласної державної адміністрації (за згодою)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ікущ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Леонід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ерівник майстерні «Архітект», голова Чернівецької обласної організації Національної спілки архітекторів України (за згодою)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евец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Чернівецького відділу ПрАТ «Геотехнічний інститут»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линець Володими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а Дмитр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д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скликання, голова постійної комісії міської ради з питань земельних відносин, архітектури та будівництва (за згодою)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я Прокоп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 xml:space="preserve"> скликання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люк Володими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з питань надзвичайних ситуацій та цивільного захисту населення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р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Іван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лікар міської санітарно-епідеміологічної станції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инч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асиль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ар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 Федор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ляє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ший заступник директора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я Степанівна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ій групі до 20 лютого 2012 року підготувати завдання на проектування містобудівної документації «Коригування генерального плану міста Чернівців»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ab/>
        <w:tab/>
        <w:tab/>
        <w:t xml:space="preserve">        В. Михайліш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23:00Z</dcterms:created>
  <dc:creator>Admin</dc:creator>
  <dc:description/>
  <cp:keywords/>
  <dc:language>en-US</dc:language>
  <cp:lastModifiedBy>Shveduk</cp:lastModifiedBy>
  <cp:lastPrinted>2012-01-23T11:00:00Z</cp:lastPrinted>
  <dcterms:modified xsi:type="dcterms:W3CDTF">2012-01-30T07:05:00Z</dcterms:modified>
  <cp:revision>45</cp:revision>
  <dc:subject/>
  <dc:title> </dc:title>
</cp:coreProperties>
</file>