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04.01.2012</w:t>
      </w:r>
      <w:r>
        <w:rPr>
          <w:b/>
          <w:bCs/>
          <w:color w:val="000000"/>
          <w:sz w:val="28"/>
          <w:szCs w:val="28"/>
        </w:rPr>
        <w:t xml:space="preserve"> № 2-р</w:t>
      </w:r>
      <w:r>
        <w:rPr>
          <w:bCs/>
          <w:color w:val="000000"/>
          <w:sz w:val="28"/>
          <w:szCs w:val="28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ab/>
        <w:tab/>
        <w:t xml:space="preserve">    </w:t>
      </w:r>
      <w:r>
        <w:rPr>
          <w:b/>
          <w:bCs/>
          <w:color w:val="000000"/>
          <w:sz w:val="28"/>
          <w:szCs w:val="28"/>
          <w:lang w:val="ru-RU"/>
        </w:rPr>
        <w:tab/>
        <w:tab/>
        <w:tab/>
      </w:r>
      <w:r>
        <w:rPr>
          <w:b/>
          <w:bCs/>
          <w:color w:val="000000"/>
          <w:sz w:val="28"/>
          <w:szCs w:val="28"/>
        </w:rPr>
        <w:t xml:space="preserve"> 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19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19 сесію Чернівецької міської ради VІ скликання </w:t>
        <w:br/>
        <w:t xml:space="preserve">26 січня 2012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19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 надання юридичним особам та підприємцям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о надання юридичним особам в постійне користування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ро надання громадянам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ро зміну цільового призначення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ро передачу безоплатно у власність і надання в оренду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о встановлення земельних сервітутів на земельні ділянки для здійснення та обслуговування прибудови до магазинів та розміщення малої архітектурної форм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ро поновлення договору оренди землі від 27.12.2004р. № 1593                   на земельну ділянку за адресою вул. Червоноармійська, 86,                                   вул. Сторожинецька, 3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Про проведення експертних грошових оцінок земельних ділянок, які продаються власникам об’єктів нерухомого майна, що розташоване на них, затвердження проекту відведення земельної ділянки у власність шляхом викупу, та внесення змін в окреме рішення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роектів відведення, технічних паспортів, стартової ціни, умов продажу на аукціоні права оренди земельних ділянок несільськогосподарського призначення, надання містобудівних умов і обмежень забудови земельних ділянок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та внесення змін в окремі рішення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Про відмову в наданні пільги зі сплати земельного подат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юридичним особам дозволів на складання проектів відведення, зміну цільового призначення земельних ділянок та надання містобудівних умов та обмежень забудови земельних ділянок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громадянам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Про внесення змін в рішення 13 сесії міської ради VІ скликання                 від 29.09.2011 року № 296 «Про реорганізацію юридичної особи – Чернівецького міського комунального підприємства «Проектний інститут «Містопроект» шляхом приєднання до комунального підприємства «Містобуд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Про внесення змін в деякі рішення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Про надання дозволу на зміну цільового призначення земельних ділянок у власність членам садівничого товариства «Гвоздика», для будівництва та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8. </w:t>
      </w:r>
      <w:r>
        <w:rPr>
          <w:sz w:val="28"/>
          <w:szCs w:val="28"/>
        </w:rPr>
        <w:t>Про хід виконання рішення 49 сесії Чернівецької міської ради                   V скликання від 25.02.2010 року № 1254 “Про попередження та зменшення вживання тютюнових виробів в місті Чернівцях”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аскар Олександр Євгенович –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міської ради</w:t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о найменування нового провулку в м. Чернівця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Михайлішин Віталій Михайлович – </w:t>
      </w:r>
      <w:r>
        <w:rPr>
          <w:color w:val="000000"/>
          <w:sz w:val="28"/>
          <w:szCs w:val="28"/>
        </w:rPr>
        <w:t>секретар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20. Різн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На 19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м. Чернівцях, міського контрольно-ревізійного управління та управління Державного казначейства у м. Чернівцях та міського управління земельних ресурсів Держкомзему, голову міської ради ветеранів війни, праці і збройних сил,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0:00Z</dcterms:created>
  <dc:creator>WiZaRd</dc:creator>
  <dc:description/>
  <cp:keywords/>
  <dc:language>en-US</dc:language>
  <cp:lastModifiedBy>PublRel</cp:lastModifiedBy>
  <cp:lastPrinted>2012-01-04T09:44:00Z</cp:lastPrinted>
  <dcterms:modified xsi:type="dcterms:W3CDTF">2012-01-05T16:17:00Z</dcterms:modified>
  <cp:revision>48</cp:revision>
  <dc:subject/>
  <dc:title/>
</cp:coreProperties>
</file>