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6.12.2011</w:t>
      </w:r>
      <w:r>
        <w:rPr>
          <w:bCs/>
          <w:sz w:val="28"/>
          <w:szCs w:val="28"/>
        </w:rPr>
        <w:t xml:space="preserve">_№ </w:t>
      </w:r>
      <w:r>
        <w:rPr>
          <w:bCs/>
          <w:sz w:val="28"/>
          <w:szCs w:val="28"/>
          <w:u w:val="single"/>
        </w:rPr>
        <w:t>424-р</w:t>
      </w: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   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скликання позачергово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17 сесії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 скликанн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42, 46 і 50 Закону України «Про місцеве самоврядування в Україні» та статті 47 Регламенту Чернівецької міської ради: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І. Скликати позачергову 17 сесію Чернівецької міської ради            VІ скликання 20 грудня 2011 року об 11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а розгляд позачергової 17 сесії міської ради VІ скликання винести питанн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внесення змін до рішення 2 сесії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від 29.12.2010 р. № 9 «Про міський бюджет на 2011 рік» та затвердження рішення виконавчого комітету міської ради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ІІ. На позачергову 17 сесію міської ради VІ скликання запросити:</w:t>
      </w:r>
      <w:r>
        <w:rPr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          м. Чернівцях, міського контрольно-ревізійного управління та управління Державного казначейства у м. Чернівцях, голову міської ради ветеранів війни, праці і збройних сил,  депутатів Чернівецької обласної ради, обраних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 xml:space="preserve">             В. Михайлішин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Calibri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07:00Z</dcterms:created>
  <dc:creator>WiZaRd</dc:creator>
  <dc:description/>
  <cp:keywords/>
  <dc:language>en-US</dc:language>
  <cp:lastModifiedBy>PublRel</cp:lastModifiedBy>
  <cp:lastPrinted>2011-12-16T16:32:00Z</cp:lastPrinted>
  <dcterms:modified xsi:type="dcterms:W3CDTF">2011-12-16T15:07:00Z</dcterms:modified>
  <cp:revision>2</cp:revision>
  <dc:subject/>
  <dc:title> </dc:title>
</cp:coreProperties>
</file>