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7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12.2011  №422-Р                                                                </w:t>
        <w:tab/>
        <w:tab/>
        <w:t xml:space="preserve"> м.Чернівці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21"/>
              <w:rPr/>
            </w:pPr>
            <w:r>
              <w:rPr/>
              <w:t>Про створення Громадської ради з питань освіти при Чернівецькій міській раді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firstLine="708"/>
        <w:rPr>
          <w:b w:val="false"/>
          <w:b w:val="false"/>
        </w:rPr>
      </w:pPr>
      <w:r>
        <w:rPr>
          <w:b w:val="false"/>
        </w:rPr>
        <w:t xml:space="preserve">Відповідно до статей 32, 42 і 50 Закону України «Про місцеве самоврядування в Україні», постанови Кабінету Міністрів України від 26.11.2009 № 1302 «Про додаткові заходи щодо забезпечення участі громадськості у формуванні та реалізації державної політики»,  з метою залучення громадськості до вирішення питань  освіти    на  території міста Чернівців,  забезпечення відкритості,  публічності та прозорості діяльності органів місцевого самоврядування  перед  територіальною громадою міста Чернівців: </w:t>
      </w:r>
    </w:p>
    <w:p>
      <w:pPr>
        <w:pStyle w:val="21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оложення про Громадську раду з питань освіти при Чернівецькій міській раді згідно з додатком 1.</w:t>
      </w:r>
    </w:p>
    <w:p>
      <w:pPr>
        <w:pStyle w:val="TextBodyIndent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творити Громадську раду з питань освіти при Чернівецькій міській раді згідно з додатком 2.</w:t>
      </w:r>
    </w:p>
    <w:p>
      <w:pPr>
        <w:pStyle w:val="Style16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firstLine="720"/>
        <w:jc w:val="both"/>
        <w:rPr>
          <w:sz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Відділу інформації, зв’язків з громадськістю та міжнародних відносин міської ради </w:t>
      </w:r>
      <w:r>
        <w:rPr>
          <w:color w:val="000000"/>
          <w:sz w:val="28"/>
          <w:szCs w:val="28"/>
          <w:lang w:val="uk-UA" w:eastAsia="uk-UA"/>
        </w:rPr>
        <w:t>про зміст цього розпорядження поінформувати мешканців міста через засоби масової інформації та розмістити його на офіційному веб-порталі міської ради в мережі Інтернет.</w:t>
      </w:r>
    </w:p>
    <w:p>
      <w:pPr>
        <w:pStyle w:val="Style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 цього розпорядження покласти на заступника міського  голови  з  питань  діяльності   виконавчих   органів    міської     ради  Паскаря О.Є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</w:t>
        <w:tab/>
        <w:t>В.Михайліши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firstLine="36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1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36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12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imes New Roman;Times New Roman" w:hAnsi="Times New Roman;Times New Roman" w:eastAsia="Times New Roman;Times New Roman" w:cs="Courier New"/>
      <w:b/>
      <w:sz w:val="28"/>
      <w:szCs w:val="24"/>
      <w:lang w:val="uk-UA"/>
    </w:rPr>
  </w:style>
  <w:style w:type="character" w:styleId="5">
    <w:name w:val=" Знак Знак5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4">
    <w:name w:val=" Знак Знак4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  <w:szCs w:val="24"/>
      <w:lang w:val="uk-UA"/>
    </w:rPr>
  </w:style>
  <w:style w:type="character" w:styleId="3">
    <w:name w:val=" Знак Знак3"/>
    <w:basedOn w:val="Style13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47:00Z</dcterms:created>
  <dc:creator>Admin</dc:creator>
  <dc:description/>
  <cp:keywords/>
  <dc:language>en-US</dc:language>
  <cp:lastModifiedBy>PublRel</cp:lastModifiedBy>
  <cp:lastPrinted>2011-10-19T14:06:00Z</cp:lastPrinted>
  <dcterms:modified xsi:type="dcterms:W3CDTF">2011-12-23T15:32:00Z</dcterms:modified>
  <cp:revision>22</cp:revision>
  <dc:subject/>
  <dc:title/>
</cp:coreProperties>
</file>