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Чернівецького міського голови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12.2011 № 422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ської ради з питань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Чернівецькій міській раді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осо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лена Іванівна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90" w:hanging="36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міської рад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працівник освіти, ветеран педагогічної праці, 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сн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іктор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вчитель України, вчитель Чернівецької гімназії №1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ро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іорел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педагогічної праці, вчитель, Чернівецької ЗОШ №13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алина Му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вчитель Чернівецької ЗОШ №1;</w:t>
            </w:r>
          </w:p>
        </w:tc>
      </w:tr>
      <w:tr>
        <w:trPr>
          <w:trHeight w:val="1055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я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теран педагогічної праці,  вчитель Чернівецької ЗОШ №8;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лавдія Вікторівна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90" w:hanging="36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міської рад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директор Чернівецької ЗОШ №19;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ор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аїс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вчитель Чернівецької ЗОШ №24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д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вчитель Чернівецької гімназії №7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Ал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працівник освіти, ветеран педагогічної праці, директор міського палацу дітей та юнацтва Чернівец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ь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 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зарє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Людмила Сергіївна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90" w:hanging="36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міської рад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методист  Чернівецького філіалу інституту інноваційних технологій і змісту освіти Міністерства освіти і науки, молоді та спорту Україн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є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 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Євдок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 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р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Орест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лужений вчитель України, викладач Національного університету «Одеська юридична академія»;  </w:t>
            </w:r>
          </w:p>
        </w:tc>
      </w:tr>
      <w:tr>
        <w:trPr>
          <w:trHeight w:val="1055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шев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Франческа Телесф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вихователь Чернівецького ДЗН №31;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ис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Георгіївна</w:t>
              <w:tab/>
              <w:t xml:space="preserve"> </w:t>
            </w:r>
          </w:p>
          <w:p>
            <w:pPr>
              <w:pStyle w:val="Normal"/>
              <w:ind w:left="3690" w:hanging="36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міської рад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ий вчитель України, заступник директора з науково-методичної роботи Чернівецької гімназії №1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го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дія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едагогічної праці, вчитель Чернівецької ЗОШ №6.</w:t>
            </w:r>
          </w:p>
        </w:tc>
      </w:tr>
    </w:tbl>
    <w:p>
      <w:pPr>
        <w:pStyle w:val="Normal"/>
        <w:ind w:left="3690" w:hanging="3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90" w:hanging="36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90" w:hanging="369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90" w:hanging="3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90" w:hanging="3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90" w:hanging="3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90" w:hanging="3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>П.Ротар</w:t>
      </w:r>
    </w:p>
    <w:p>
      <w:pPr>
        <w:pStyle w:val="Normal"/>
        <w:ind w:left="3690" w:hanging="36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23:00Z</dcterms:created>
  <dc:creator>Admin</dc:creator>
  <dc:description/>
  <cp:keywords/>
  <dc:language>en-US</dc:language>
  <cp:lastModifiedBy>PublRel</cp:lastModifiedBy>
  <cp:lastPrinted>2011-12-16T07:45:00Z</cp:lastPrinted>
  <dcterms:modified xsi:type="dcterms:W3CDTF">2011-12-23T15:32:00Z</dcterms:modified>
  <cp:revision>6</cp:revision>
  <dc:subject/>
  <dc:title>Додаток 2</dc:title>
</cp:coreProperties>
</file>