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8798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 xml:space="preserve">30.11.2011 №   399-р                                              </w:t>
        <w:tab/>
        <w:tab/>
        <w:tab/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5280"/>
      </w:tblGrid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Про  скликання позачергової  </w:t>
            </w:r>
            <w:r>
              <w:rPr>
                <w:b/>
                <w:bCs/>
                <w:szCs w:val="28"/>
                <w:lang w:val="en-US"/>
              </w:rPr>
              <w:t>16</w:t>
            </w:r>
            <w:r>
              <w:rPr>
                <w:b/>
                <w:bCs/>
                <w:szCs w:val="28"/>
              </w:rPr>
              <w:t xml:space="preserve"> сесії   Чернівецької міської ради   VІ скликання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до пункту 8 статті 42, пункту  4  статті 59 Закону України «Про місцеве самоврядування в Україні» та розпоряджень Чернівецького міського голови  від 29.11.2011 року № 397-р  «Про зупинення дії  пункту 2.2 рішення 15 сесії Чернівецької міської ради VІ скликання від 24.11.2011 року № 351 «Про надання громадянам містобудівних умов і обмежень забудови земельних ділянок,  дозволу на складання проектів відведення,  зміну цільового призначення земельних ділянок на умовах договору встановлення земельного сервітуту, присвоєння  поштових адрес та внесення змін в деякі рішення»  та  від 29.11.2011 року № 398-р «Про зупинення дії  пункту 3.1  рішення 15 сесії Чернівецької міської ради VІ скликання від 24.11.2011 року № 349 «Про надання приватним підприємствам   та переможцю інвестиційного конкурсу  містобудівних умов і обмежень забудови земельних ділянок та внесення змін в деякі рішення міської ради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І. Скликати   позачергову 16 сесію Чернівецької міської ради    </w:t>
        <w:br/>
        <w:t>VІ скликання  8 грудня  2011 року  о 10.00 годині в сесійній залі міської рад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bCs/>
          <w:szCs w:val="28"/>
        </w:rPr>
        <w:t>ІІ. На розгляд  сесії внести такі питання:</w:t>
      </w:r>
    </w:p>
    <w:p>
      <w:pPr>
        <w:pStyle w:val="Normal"/>
        <w:rPr>
          <w:sz w:val="16"/>
          <w:szCs w:val="16"/>
          <w:lang w:val="ru-RU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Про зупинення дії  пункту 2.2 рішення 15 сесії Чернівецької міської ради VІ скликання від 24.11.2011 року № 351 «Про надання громадянам містобудівних умов і обмежень забудови земельних ділянок,  дозволу на складання проектів відведення,  зміну цільового призначення земельних ділянок на умовах договору встановлення земельного сервітуту, присвоєння  поштових адрес та внесення змін в деякі рішенн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Шиба Олександр Михайлович</w:t>
      </w:r>
      <w:r>
        <w:rPr>
          <w:szCs w:val="28"/>
        </w:rPr>
        <w:t xml:space="preserve">   - начальник юридичного управління міської ради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Про зупинення дії  пункту 3.1  рішення 15 сесії Чернівецької міської ради VІ скликання від 24.11.2011 року № 349 «Про надання приватним підприємствам   та переможцю інвестиційного конкурсу  містобудівних умов і обмежень забудови земельних ділянок та внесення змін в деякі рішення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Шиба О.М.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00"/>
        <w:rPr>
          <w:b/>
          <w:b/>
          <w:i/>
          <w:i/>
          <w:szCs w:val="28"/>
        </w:rPr>
      </w:pPr>
      <w:r>
        <w:rPr>
          <w:b/>
          <w:bCs/>
        </w:rPr>
        <w:t>Ш. На сесію запросити:</w:t>
      </w:r>
      <w:r>
        <w:rPr/>
        <w:t xml:space="preserve"> </w:t>
      </w:r>
      <w:r>
        <w:rPr>
          <w:szCs w:val="28"/>
        </w:rPr>
        <w:t xml:space="preserve">заступників міського голови з питань діяльності виконавчих органів, членів виконком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заступника начальника УМВС України в Чернівецькій області, начальників: державної податкової інспекції в </w:t>
        <w:br/>
        <w:t xml:space="preserve">м. Чернівцях, об’єднаного контрольно-ревізійного відділу у м. Чернівцях та районах міста, управління Державного казначейства у м. Чернівцях та міського управління земельних ресурсів Держкомзему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ІУ.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58:00Z</dcterms:created>
  <dc:creator>*</dc:creator>
  <dc:description/>
  <cp:keywords/>
  <dc:language>en-US</dc:language>
  <cp:lastModifiedBy>PublRel</cp:lastModifiedBy>
  <cp:lastPrinted>2011-12-01T10:09:00Z</cp:lastPrinted>
  <dcterms:modified xsi:type="dcterms:W3CDTF">2011-12-01T15:58:00Z</dcterms:modified>
  <cp:revision>2</cp:revision>
  <dc:subject/>
  <dc:title> </dc:title>
</cp:coreProperties>
</file>