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9.11.2011 № 398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пункту 3.1  рішення 15 сесії Чернівецької міської ради VI скликання від 24.11.2011р. №349 «Про надання приватним підприємствам та переможцю інвестиційного конкурсу містобудівних умов і обмежень забудови земельних ділянок та внесення змін в деякі рішення міської ради» 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708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708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унктом 3.1 рішення 15 сесії Чернівецької міської ради VI скликання від 24.11.2011р. №349 </w:t>
      </w:r>
      <w:r>
        <w:rPr>
          <w:bCs/>
          <w:color w:val="000000"/>
          <w:sz w:val="28"/>
          <w:szCs w:val="28"/>
          <w:lang w:val="uk-UA" w:eastAsia="uk-UA"/>
        </w:rPr>
        <w:t xml:space="preserve">«Про надання приватним підприємствам та переможцю інвестиційного конкурсу містобудівних умов і обмежень забудови земельних ділянок та внесення змін в деякі рішення міської ради», внесені зміни в пункт 1 додатку 1 до рішення 18 сесії міської ради V скликання від 12.07.2007р. №354 «Про надання суб’єктам підприємницької діяльності дозволів на складання, затвердження проектів відведення земельних ділянок в оренду для влаштування літніх майданчиків та відміну раніше прийнятих рішень» щодо надання підприємцю Четіну Ахмету дозволу на складання проекту відведення земельної ділянки за рахунок земель запасу міста в оренду до 01.01.2010р. для влаштування літнього майданчика та парковки автомобілів на земельній ділянці площею 0,0850 га на вул. Хотинській, 41-I, а саме: в графі 2 слова «Четін Ахмет (ідентифікаційний  номер 2745322810)» замінено словами «Попюк Артур Георгійович (ідентифікаційний номер 2758716172)», в графі 3 слова «вул.М.Заньковецької, 5/2» замінено словами «вул.Володимира </w:t>
        <w:br/>
        <w:t>Комарова, 31-АБ кв.30», в графі 6 слова «для влаштування літнього майданчика та парковки автомобілів» замінено словами «надати містобудівні умови і обмеження забудови земельної ділянки для влаштування автомобільного газозаправочного пункту» та в графі 7 слова «оренда до 01.01.2010р.» замінено словами «оренда до 01.01.2015р.», що порушує встановлений порядок передачі земельної ділянки в оренд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Крім того, земельна ділянка площею 0,0850 га на вул. Хотинській, 41-I  повинна бути передана в орендне користування на конкурентних засадах, що дасть можливість залучення орендарів на більш вигідних умовах для міського бюджету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</w:t>
      </w:r>
      <w:r>
        <w:rPr>
          <w:color w:val="000000"/>
          <w:sz w:val="28"/>
          <w:szCs w:val="28"/>
          <w:lang w:val="uk-UA" w:eastAsia="uk-UA"/>
        </w:rPr>
        <w:t>керуючись пунктом 20 частини четвертої статті 42, частиною четвертою статті 59 Закону України «Про місцеве самоврядування в Україні»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Зупинити дію пункту 3.1. </w:t>
      </w:r>
      <w:r>
        <w:rPr>
          <w:color w:val="000000"/>
          <w:sz w:val="28"/>
          <w:szCs w:val="28"/>
          <w:lang w:val="uk-UA" w:eastAsia="uk-UA"/>
        </w:rPr>
        <w:t xml:space="preserve">рішення 15 сесії Чернівецької міської ради VI скликання від 24.11.2011р. №349 </w:t>
      </w:r>
      <w:r>
        <w:rPr>
          <w:bCs/>
          <w:color w:val="000000"/>
          <w:sz w:val="28"/>
          <w:szCs w:val="28"/>
          <w:lang w:val="uk-UA" w:eastAsia="uk-UA"/>
        </w:rPr>
        <w:t>«Про надання приватним підприємствам та переможцю інвестиційного конкурсу містобудівних умов і обмежень забудови земельних ділянок та внесення змін в деякі рішення міської ради»</w:t>
      </w:r>
    </w:p>
    <w:p>
      <w:pPr>
        <w:pStyle w:val="ListParagraph"/>
        <w:autoSpaceDE w:val="false"/>
        <w:ind w:left="1068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 xml:space="preserve"> Внести на </w:t>
      </w:r>
      <w:r>
        <w:rPr>
          <w:bCs/>
          <w:color w:val="000000"/>
          <w:sz w:val="28"/>
          <w:szCs w:val="28"/>
          <w:lang w:val="uk-UA" w:eastAsia="uk-UA"/>
        </w:rPr>
        <w:t xml:space="preserve">повторний розгляд позачергової </w:t>
      </w:r>
      <w:r>
        <w:rPr>
          <w:color w:val="000000"/>
          <w:sz w:val="28"/>
          <w:szCs w:val="28"/>
          <w:lang w:val="uk-UA" w:eastAsia="uk-UA"/>
        </w:rPr>
        <w:t xml:space="preserve">16 сесії Чернівецької міської ради VI скликання, що відбудеться </w:t>
      </w:r>
      <w:r>
        <w:rPr>
          <w:bCs/>
          <w:color w:val="000000"/>
          <w:sz w:val="28"/>
          <w:szCs w:val="28"/>
          <w:lang w:val="uk-UA" w:eastAsia="uk-UA"/>
        </w:rPr>
        <w:t xml:space="preserve">8 грудня  2011 року о 10.00 годині </w:t>
      </w:r>
      <w:r>
        <w:rPr>
          <w:color w:val="000000"/>
          <w:sz w:val="28"/>
          <w:szCs w:val="28"/>
          <w:lang w:val="uk-UA" w:eastAsia="uk-UA"/>
        </w:rPr>
        <w:t xml:space="preserve">в сесійній залі міської ради (площа Центральна, 1), пункт 3.1. рішення  15 сесії Чернівецької міської ради VI скликання від 24.11.2011року №349 </w:t>
      </w:r>
      <w:r>
        <w:rPr>
          <w:bCs/>
          <w:color w:val="000000"/>
          <w:sz w:val="28"/>
          <w:szCs w:val="28"/>
          <w:lang w:val="uk-UA" w:eastAsia="uk-UA"/>
        </w:rPr>
        <w:t>«Про надання приватним підприємствам та переможцю інвестиційного конкурсу містобудівних умов і обмежень забудови земельних ділянок та внесення змін в деякі рішення міської ради»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(Онуфрійчук У.В.) довести це розпорядження до відома депутатів міської ради та осіб, які запрошені на пленарне засідання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розміщенню на офіційному веб-порталі міської ради в мережі Інтернет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Секретар Чернівецької  міської ради</w:t>
        <w:tab/>
        <w:t xml:space="preserve">              </w:t>
        <w:tab/>
        <w:t xml:space="preserve">             В.Михайлішин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01:00Z</dcterms:created>
  <dc:creator>PublRel</dc:creator>
  <dc:description/>
  <cp:keywords/>
  <dc:language>en-US</dc:language>
  <cp:lastModifiedBy>PublRel</cp:lastModifiedBy>
  <dcterms:modified xsi:type="dcterms:W3CDTF">2011-11-30T15:01:00Z</dcterms:modified>
  <cp:revision>1</cp:revision>
  <dc:subject/>
  <dc:title> </dc:title>
</cp:coreProperties>
</file>