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04.11.</w:t>
      </w:r>
      <w:r>
        <w:rPr>
          <w:szCs w:val="28"/>
          <w:u w:val="single"/>
        </w:rPr>
        <w:t>20</w:t>
      </w:r>
      <w:r>
        <w:rPr>
          <w:szCs w:val="28"/>
          <w:u w:val="single"/>
          <w:lang w:val="uk-UA"/>
        </w:rPr>
        <w:t>11</w:t>
      </w:r>
      <w:r>
        <w:rPr>
          <w:szCs w:val="28"/>
          <w:u w:val="single"/>
        </w:rPr>
        <w:t xml:space="preserve"> № </w:t>
      </w:r>
      <w:r>
        <w:rPr>
          <w:szCs w:val="28"/>
          <w:u w:val="single"/>
          <w:lang w:val="en-US"/>
        </w:rPr>
        <w:t>362-p</w:t>
      </w:r>
      <w:r>
        <w:rPr>
          <w:i/>
          <w:szCs w:val="28"/>
          <w:u w:val="single"/>
        </w:rPr>
        <w:t xml:space="preserve">      </w:t>
      </w:r>
    </w:p>
    <w:p>
      <w:pPr>
        <w:pStyle w:val="Normal"/>
        <w:jc w:val="center"/>
        <w:rPr>
          <w:i/>
          <w:i/>
          <w:color w:val="0000FF"/>
          <w:szCs w:val="28"/>
          <w:u w:val="single"/>
        </w:rPr>
      </w:pPr>
      <w:r>
        <w:rPr>
          <w:i/>
          <w:color w:val="0000FF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ро</w:t>
      </w:r>
      <w:r>
        <w:rPr>
          <w:b/>
          <w:bCs/>
          <w:sz w:val="28"/>
          <w:lang w:val="uk-UA"/>
        </w:rPr>
        <w:t xml:space="preserve"> робочу групу з підготовки матеріалів для участі м.Чернівців в проведенні щорічного всеукраїнського конкурсу „Населений пункт  найкращого благоустрою і підтримки громадського порядку”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textAlignment w:val="auto"/>
        <w:rPr/>
      </w:pPr>
      <w:r>
        <w:rPr>
          <w:szCs w:val="24"/>
          <w:lang w:val="uk-UA"/>
        </w:rPr>
        <w:tab/>
        <w:t>Відповідно до статті  42 Закону України  “Про місцеве самоврядування в Україні”, протоколу засідання Конкурсної комісії від 08.08.2008р., з метою забезпечення своєчасної підготовки матеріалів і подання комісії матеріалів для участі м.Чернівців в проведенні щорічного всеукраїнського конкурсу „Населений пункт найкращого благоустрою і підтримки громадського порядку”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1</w:t>
      </w:r>
      <w:r>
        <w:rPr>
          <w:sz w:val="28"/>
          <w:lang w:val="uk-UA"/>
        </w:rPr>
        <w:t xml:space="preserve">. Створити робочу групу у складі: </w:t>
      </w:r>
      <w:r>
        <w:rPr>
          <w:b/>
          <w:sz w:val="28"/>
          <w:lang w:val="uk-UA"/>
        </w:rPr>
        <w:t xml:space="preserve">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Голова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6"/>
                <w:szCs w:val="24"/>
                <w:lang w:val="uk-UA"/>
              </w:rPr>
            </w:pPr>
            <w:r>
              <w:rPr>
                <w:bCs/>
                <w:sz w:val="26"/>
                <w:szCs w:val="24"/>
                <w:lang w:val="uk-UA"/>
              </w:rPr>
              <w:t>Сірман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Cs/>
                <w:sz w:val="26"/>
                <w:szCs w:val="24"/>
                <w:lang w:val="uk-UA"/>
              </w:rPr>
              <w:t>Дмитро Онуфрій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 xml:space="preserve">Заступники голови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Манчуленк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Василь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Кушніри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Ярослав Денис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Секретар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Мітченк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Олена Григор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Член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Адамк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Іван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Войт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Галина Васил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Волинець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Григорій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Гомо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Сергій Степ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Данчук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італій Микола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Долг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/>
            </w:pPr>
            <w:r>
              <w:rPr>
                <w:sz w:val="26"/>
                <w:szCs w:val="24"/>
                <w:lang w:val="uk-UA"/>
              </w:rPr>
              <w:t>Альона Євген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перший заступник директора, 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провідний фахівець  відділу технагляду пр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департаменті житлово-комунального господарства</w:t>
            </w:r>
          </w:p>
          <w:p>
            <w:pPr>
              <w:pStyle w:val="TextBody"/>
              <w:widowControl/>
              <w:spacing w:lineRule="auto" w:line="228"/>
              <w:rPr>
                <w:bCs/>
                <w:sz w:val="26"/>
                <w:szCs w:val="24"/>
                <w:lang w:val="uk-UA"/>
              </w:rPr>
            </w:pPr>
            <w:r>
              <w:rPr>
                <w:bCs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bCs/>
                <w:sz w:val="26"/>
                <w:szCs w:val="24"/>
                <w:lang w:val="uk-UA"/>
              </w:rPr>
            </w:pPr>
            <w:r>
              <w:rPr>
                <w:bCs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108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</w:rPr>
              <w:t>заступник голови з  питань діяльності виконавчих органів</w:t>
            </w:r>
            <w:r>
              <w:rPr>
                <w:sz w:val="26"/>
                <w:szCs w:val="24"/>
                <w:lang w:val="uk-UA"/>
              </w:rPr>
              <w:t xml:space="preserve"> Шевченківської</w:t>
            </w:r>
            <w:r>
              <w:rPr>
                <w:sz w:val="26"/>
                <w:szCs w:val="24"/>
              </w:rPr>
              <w:t xml:space="preserve"> районної </w:t>
            </w:r>
            <w:r>
              <w:rPr>
                <w:sz w:val="26"/>
                <w:szCs w:val="24"/>
                <w:lang w:val="uk-UA"/>
              </w:rPr>
              <w:t>у</w:t>
            </w:r>
            <w:r>
              <w:rPr>
                <w:sz w:val="26"/>
                <w:szCs w:val="24"/>
              </w:rPr>
              <w:t xml:space="preserve"> місті  ради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начальник відділу економічного аналізу та планування управління соціально-економічного розвитку департаменту економіки міської ради </w:t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начальник управління культури міської ради</w:t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заступник  директора, начальник управління містобудування та архітектури департаменту  містобудівного комплексу та земельних відносин міської ради, головний архітектор міста </w:t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радник міського голови</w:t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начальник управління  праці та соціального захисту населення міськ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Дяконюк                                             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Святослав Василь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начальник управління з питань фізичної культури і спорту міської ради</w:t>
            </w:r>
          </w:p>
        </w:tc>
      </w:tr>
      <w:tr>
        <w:trPr>
          <w:trHeight w:val="4925" w:hRule="atLeast"/>
        </w:trPr>
        <w:tc>
          <w:tcPr>
            <w:tcW w:w="3600" w:type="dxa"/>
            <w:tcBorders/>
          </w:tcPr>
          <w:p>
            <w:pPr>
              <w:pStyle w:val="TextBody"/>
              <w:widowControl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Жаріков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Григорій Анатолійович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жуленко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lang w:val="uk-UA"/>
              </w:rPr>
              <w:t>Ігор Васильович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Мальков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Віталій Анатолійович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             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Мартинюк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Василь Михайлович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огорений</w:t>
            </w:r>
          </w:p>
          <w:p>
            <w:pPr>
              <w:pStyle w:val="TextBody"/>
              <w:widowControl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гій Миколайович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/>
              <w:snapToGrid w:val="false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</w:rPr>
              <w:t>-</w:t>
            </w:r>
          </w:p>
          <w:p>
            <w:pPr>
              <w:pStyle w:val="TextBody"/>
              <w:widowControl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  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 </w:t>
            </w:r>
            <w:r>
              <w:rPr>
                <w:sz w:val="26"/>
                <w:szCs w:val="24"/>
                <w:lang w:val="uk-UA"/>
              </w:rPr>
              <w:t xml:space="preserve">-  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napToGrid w:val="false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начальник відділу погоджень у сфері господарської діяльності  державного управління охорони навколишнього середовища у Чернівецькій області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директор МКП ”Міський центр організацій пасажирських перевезень”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</w:rPr>
              <w:t>заступник голови з  питань діяльності виконавчих органів</w:t>
            </w:r>
            <w:r>
              <w:rPr>
                <w:sz w:val="26"/>
                <w:szCs w:val="24"/>
                <w:lang w:val="uk-UA"/>
              </w:rPr>
              <w:t xml:space="preserve"> Садгірської</w:t>
            </w:r>
            <w:r>
              <w:rPr>
                <w:sz w:val="26"/>
                <w:szCs w:val="24"/>
              </w:rPr>
              <w:t xml:space="preserve"> районної </w:t>
            </w:r>
            <w:r>
              <w:rPr>
                <w:sz w:val="26"/>
                <w:szCs w:val="24"/>
                <w:lang w:val="uk-UA"/>
              </w:rPr>
              <w:t>у</w:t>
            </w:r>
            <w:r>
              <w:rPr>
                <w:sz w:val="26"/>
                <w:szCs w:val="24"/>
              </w:rPr>
              <w:t xml:space="preserve"> місті  ради 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начальник відділу транспорту, зв”язку та енергетики </w:t>
            </w:r>
            <w:r>
              <w:rPr>
                <w:sz w:val="26"/>
                <w:szCs w:val="24"/>
              </w:rPr>
              <w:t>департаменту житлово-комунального господарства  міської ради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</w:rPr>
              <w:t xml:space="preserve">начальник виробничо-технічного відділу управління </w:t>
            </w:r>
            <w:r>
              <w:rPr>
                <w:sz w:val="26"/>
                <w:szCs w:val="24"/>
                <w:lang w:val="uk-UA"/>
              </w:rPr>
              <w:t>комунального</w:t>
            </w:r>
            <w:r>
              <w:rPr>
                <w:sz w:val="26"/>
                <w:szCs w:val="24"/>
              </w:rPr>
              <w:t xml:space="preserve"> господарства департаменту житлово-комунального господарства  міської рад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ушкова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лена Дмитрівна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отар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лік Давидович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Самолюк 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олодимир Ярославович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Торський</w:t>
            </w:r>
          </w:p>
          <w:p>
            <w:pPr>
              <w:pStyle w:val="TextBody"/>
              <w:widowControl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Сергій Іванович</w:t>
            </w:r>
          </w:p>
          <w:p>
            <w:pPr>
              <w:pStyle w:val="Normal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Шабан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Штефуник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рій Степанович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center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начальник відділу охорони культурної спадщини міської ради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</w:rPr>
              <w:t xml:space="preserve">начальник виробничо-технічного відділу управління </w:t>
            </w:r>
            <w:r>
              <w:rPr>
                <w:sz w:val="26"/>
                <w:szCs w:val="24"/>
                <w:lang w:val="uk-UA"/>
              </w:rPr>
              <w:t>житлового</w:t>
            </w:r>
            <w:r>
              <w:rPr>
                <w:sz w:val="26"/>
                <w:szCs w:val="24"/>
              </w:rPr>
              <w:t xml:space="preserve"> господарства департаменту житлово-комунального господарства  міської ради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начальник управління надзвичайних ситуацій та мобілізаційної роботи  міської ради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>головний лікар міської  санітарно-епідеміологічної станції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</w:rPr>
              <w:t>заступник голови з  питань діяльності виконавчих органів</w:t>
            </w:r>
            <w:r>
              <w:rPr>
                <w:sz w:val="26"/>
                <w:szCs w:val="24"/>
                <w:lang w:val="uk-UA"/>
              </w:rPr>
              <w:t xml:space="preserve"> Першотравневої</w:t>
            </w:r>
            <w:r>
              <w:rPr>
                <w:sz w:val="26"/>
                <w:szCs w:val="24"/>
              </w:rPr>
              <w:t xml:space="preserve"> районної </w:t>
            </w:r>
            <w:r>
              <w:rPr>
                <w:sz w:val="26"/>
                <w:szCs w:val="24"/>
                <w:lang w:val="uk-UA"/>
              </w:rPr>
              <w:t>у</w:t>
            </w:r>
            <w:r>
              <w:rPr>
                <w:sz w:val="26"/>
                <w:szCs w:val="24"/>
              </w:rPr>
              <w:t xml:space="preserve"> місті  ради</w:t>
            </w:r>
          </w:p>
          <w:p>
            <w:pPr>
              <w:pStyle w:val="TextBody"/>
              <w:widowControl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jc w:val="left"/>
              <w:rPr/>
            </w:pPr>
            <w:r>
              <w:rPr>
                <w:sz w:val="26"/>
                <w:szCs w:val="24"/>
              </w:rPr>
              <w:t xml:space="preserve">заступник </w:t>
            </w:r>
            <w:r>
              <w:rPr>
                <w:sz w:val="26"/>
                <w:szCs w:val="24"/>
                <w:lang w:val="uk-UA"/>
              </w:rPr>
              <w:t>директора, начальник капітального будівництва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  <w:lang w:val="uk-UA"/>
              </w:rPr>
              <w:t xml:space="preserve">департаменту містобудівного комплексу та земельних відносин міської ради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Шиляєв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гій Миколайович</w:t>
            </w:r>
            <w:r>
              <w:rPr>
                <w:sz w:val="26"/>
                <w:szCs w:val="24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  </w:t>
            </w:r>
            <w:r>
              <w:rPr>
                <w:sz w:val="26"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  <w:t xml:space="preserve">перший заступник директора департаменту містобудівного комплексу та земельних відносин міської ради </w:t>
            </w:r>
          </w:p>
        </w:tc>
      </w:tr>
    </w:tbl>
    <w:p>
      <w:pPr>
        <w:pStyle w:val="Normal"/>
        <w:ind w:right="43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3"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Департаментам житлово-комунального господарства, економіки, містобудівного комплексу та земельних відносин міської ради, управлінням культури, з питань фізичної культури і спорту,  праці та  соціального  захисту населення, надзвичайних ситуацій та  мобілізаційної роботи міської ради,  Першотравневій, Садгірській, Шевченківській районним у місті радам, МіськСЕС,  Державному управлінню охорони навколишнього  середовища  у Чернівецькій області </w:t>
      </w:r>
      <w:r>
        <w:rPr>
          <w:b/>
          <w:bCs/>
          <w:sz w:val="28"/>
          <w:lang w:val="uk-UA"/>
        </w:rPr>
        <w:t>надати в термін до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24.12.2011р</w:t>
      </w:r>
      <w:r>
        <w:rPr>
          <w:sz w:val="28"/>
          <w:lang w:val="uk-UA"/>
        </w:rPr>
        <w:t>. голові робочої групи необхідні оформлені матеріали (довідки, показники, текстові характеристики, фотографії тощо) у  відповідності до умов  проведення щорічного  всеукраїнського конкурсу „Населений пункт  найкращого благоустрою і підтримки громадського порядку” згідно з додатками 1, 2, 3 (додаю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Робочій групі з підготовки матеріалів для участі м. Чернівців в проведенні щорічного всеукраїнського конкурсу „Населений пункт найкращого благоустрою і підтримки громадського порядку” до </w:t>
      </w:r>
      <w:r>
        <w:rPr>
          <w:b/>
          <w:bCs/>
          <w:sz w:val="28"/>
          <w:lang w:val="uk-UA"/>
        </w:rPr>
        <w:t>22.01.2012р</w:t>
      </w:r>
      <w:r>
        <w:rPr>
          <w:sz w:val="28"/>
          <w:lang w:val="uk-UA"/>
        </w:rPr>
        <w:t>. узагальнити отримані матеріали і разом з листом-поданням направити конкурсній коміс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 xml:space="preserve"> 4.</w:t>
      </w:r>
      <w:r>
        <w:rPr>
          <w:sz w:val="28"/>
          <w:lang w:val="uk-UA"/>
        </w:rPr>
        <w:t xml:space="preserve"> Контроль за виконанням цього розпорядження покласти на  заступника міського голови з питань діяльності виконавчих органів міської ради Тимофєєва В.Т., директорів департаменту житлово-комунального господарства міської ради Сірмана Д.О., департаменту економіки Хімійчук С.М.,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ind w:left="4956"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Додаток 1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________________2011    № ____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lang w:val="uk-UA"/>
        </w:rPr>
        <w:t xml:space="preserve">для визначення рівня благоустрою території і підтримки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lang w:val="uk-UA"/>
        </w:rPr>
        <w:t xml:space="preserve">громадського порядку </w:t>
      </w:r>
      <w:r>
        <w:rPr>
          <w:b/>
          <w:sz w:val="28"/>
          <w:szCs w:val="26"/>
          <w:lang w:val="uk-UA"/>
        </w:rPr>
        <w:t>по м.Чернівцях за 2011 рік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6"/>
          <w:lang w:val="uk-UA"/>
        </w:rPr>
      </w:pPr>
      <w:r>
        <w:rPr>
          <w:b/>
          <w:sz w:val="27"/>
          <w:szCs w:val="26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2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показників - критерії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иниц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6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населення населеного пун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меш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  <w:t>Манчуленко В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36"/>
                <w:lang w:val="uk-UA"/>
              </w:rPr>
              <w:t>*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Витрачено бюджетних коштів на благоустрій населеного пункту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  <w:t>Кушнірик Я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8"/>
                <w:szCs w:val="26"/>
                <w:lang w:val="uk-UA"/>
              </w:rPr>
            </w:pPr>
            <w:r>
              <w:rPr>
                <w:sz w:val="18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Позабюджетні ко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  <w:t>Кушнірик Я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Вулично-дорожня мер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  <w:t>Кушнірик Я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Загальна протяжність вулично-дорожньої мережі населеного пункту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- із твердим покрит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 відсоток вулично-дорожньої мережі із твердим покриттям від її загальної протяж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Загальна протяжність дощової каналіз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відсоток каналізаційності вулично-дорожнь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3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місць концентрації Д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3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Всього витрачено коштів на  будівництво, реконструкцію, ремонт і утримання вулично-дорожньої мережі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bCs/>
                <w:lang w:val="uk-UA"/>
              </w:rPr>
              <w:t xml:space="preserve"> будівництво та реконструкція вулично-дорожнь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18"/>
                <w:szCs w:val="26"/>
                <w:lang w:val="uk-UA"/>
              </w:rPr>
            </w:pPr>
            <w:r>
              <w:rPr>
                <w:bCs/>
                <w:sz w:val="18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- капітальний ремонт </w:t>
            </w:r>
            <w:r>
              <w:rPr>
                <w:bCs/>
                <w:lang w:val="uk-UA"/>
              </w:rPr>
              <w:t>вулично-дорожнь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u w:val="single"/>
                <w:lang w:val="uk-UA"/>
              </w:rPr>
            </w:pPr>
            <w:r>
              <w:rPr>
                <w:b/>
                <w:sz w:val="22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поточний ремонт вулично-дорожнь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- утримання </w:t>
            </w:r>
            <w:r>
              <w:rPr>
                <w:bCs/>
                <w:lang w:val="uk-UA"/>
              </w:rPr>
              <w:t>вулично-дорожньої мереж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тис.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- на 1 мешканц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  <w:szCs w:val="20"/>
              </w:rPr>
            </w:pPr>
            <w:r>
              <w:rPr>
                <w:sz w:val="24"/>
              </w:rPr>
              <w:t>Озелен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Погорений </w:t>
            </w:r>
            <w:r>
              <w:rPr/>
              <w:t>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 зелених насаджень загального користування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- на 1 мешк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Всього витрачено коштів на будівництво, реконструкцію, ремонт і утримання об’єктів зеленого господарства загального користування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bCs/>
                <w:lang w:val="uk-UA"/>
              </w:rPr>
              <w:t xml:space="preserve"> будівництво та реконструкція   об’єктів зеленого господарства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- капітальний ремонт </w:t>
            </w:r>
            <w:r>
              <w:rPr>
                <w:bCs/>
                <w:lang w:val="uk-UA"/>
              </w:rPr>
              <w:t>об’єктів зеленого господарства загального корист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овнішнє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u w:val="single"/>
                <w:lang w:val="uk-UA"/>
              </w:rPr>
            </w:pPr>
            <w:r>
              <w:rPr>
                <w:b/>
                <w:bCs/>
                <w:sz w:val="22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  <w:t>Мартинюк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5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ротяжність мереж зовнішнього освітлення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u w:val="single"/>
                <w:lang w:val="uk-UA"/>
              </w:rPr>
            </w:pPr>
            <w:r>
              <w:rPr>
                <w:b/>
                <w:sz w:val="22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відсоток енергозберігаючих джерел світла від загальної кільк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85" w:hanging="0"/>
              <w:jc w:val="both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5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витрачено коштів на будівництво, реконструкцію, ремонт та утримання мереж зовнішнього освітлення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будівництво та реконструкція мереж зовнішнього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капітальний ремонт мереж зовнішнього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поточний ремонт мереж зовнішнього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утримання мереж зовнішнього освіт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тис.гр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анітарна очи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мко </w:t>
            </w:r>
            <w:r>
              <w:rPr>
                <w:lang w:val="uk-UA"/>
              </w:rPr>
              <w:t>І.І.</w:t>
            </w:r>
          </w:p>
          <w:p>
            <w:pPr>
              <w:pStyle w:val="Normal"/>
              <w:rPr/>
            </w:pPr>
            <w:r>
              <w:rPr/>
              <w:t>Мальков В.А</w:t>
            </w:r>
          </w:p>
          <w:p>
            <w:pPr>
              <w:pStyle w:val="Normal"/>
              <w:rPr/>
            </w:pPr>
            <w:r>
              <w:rPr/>
              <w:t>Шабан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охоплення послугами з вивезення твердих побутових відходів в населеному пун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виявлених несанкціонованих сміттєзвали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6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трачено коштів на сферу поводження зпобутовими відх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ладов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трачено коштів на благоустрій кладовищ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ідтримка громадського по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чук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8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равопорушень в громадських місц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’єкти історико-культурної спадщини та спортивні спор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яєв С.М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ушкова О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конюк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9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ділено коштів на збереження історико-культурної спадщини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9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трачено коштів на будівництво та утримання в належному стані спортивних споруд  за місцем проживання громадян 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both"/>
              <w:rPr>
                <w:b/>
                <w:b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>
                <w:bCs/>
                <w:sz w:val="24"/>
              </w:rPr>
              <w:t>Інші об”єкти, що фінансуються  по стат</w:t>
            </w:r>
            <w:r>
              <w:rPr>
                <w:bCs/>
                <w:sz w:val="24"/>
                <w:lang w:val="ru-RU"/>
              </w:rPr>
              <w:t>т</w:t>
            </w:r>
            <w:r>
              <w:rPr>
                <w:bCs/>
                <w:sz w:val="24"/>
              </w:rPr>
              <w:t>і “Благоустрій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8" w:hanging="0"/>
              <w:jc w:val="both"/>
              <w:rPr>
                <w:bCs/>
                <w:sz w:val="22"/>
                <w:szCs w:val="26"/>
                <w:lang w:val="uk-UA"/>
              </w:rPr>
            </w:pPr>
            <w:r>
              <w:rPr>
                <w:bCs/>
                <w:sz w:val="22"/>
                <w:szCs w:val="26"/>
                <w:lang w:val="uk-UA"/>
              </w:rPr>
              <w:t>Кушнірик Я.Д.</w:t>
            </w:r>
          </w:p>
          <w:p>
            <w:pPr>
              <w:pStyle w:val="Normal"/>
              <w:rPr/>
            </w:pPr>
            <w:r>
              <w:rPr/>
              <w:t xml:space="preserve">Адамко </w:t>
            </w:r>
            <w:r>
              <w:rPr>
                <w:lang w:val="uk-UA"/>
              </w:rPr>
              <w:t>І.І.</w:t>
            </w:r>
          </w:p>
          <w:p>
            <w:pPr>
              <w:pStyle w:val="Normal"/>
              <w:rPr/>
            </w:pPr>
            <w:r>
              <w:rPr/>
              <w:t>Мальков В.А</w:t>
            </w:r>
          </w:p>
          <w:p>
            <w:pPr>
              <w:pStyle w:val="Normal"/>
              <w:overflowPunct w:val="false"/>
              <w:autoSpaceDE w:val="false"/>
              <w:ind w:right="-288" w:hanging="0"/>
              <w:jc w:val="both"/>
              <w:rPr>
                <w:b/>
                <w:b/>
                <w:sz w:val="27"/>
                <w:szCs w:val="26"/>
                <w:lang w:val="uk-UA"/>
              </w:rPr>
            </w:pPr>
            <w:r>
              <w:rPr/>
              <w:t>Шабан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Cs/>
                <w:sz w:val="22"/>
                <w:szCs w:val="20"/>
                <w:lang w:val="uk-UA"/>
              </w:rPr>
            </w:pPr>
            <w:r>
              <w:rPr>
                <w:bCs/>
                <w:sz w:val="22"/>
                <w:szCs w:val="20"/>
                <w:lang w:val="uk-UA"/>
              </w:rPr>
              <w:t>10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трачено коштів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7"/>
                <w:szCs w:val="26"/>
                <w:lang w:val="uk-UA"/>
              </w:rPr>
            </w:pPr>
            <w:r>
              <w:rPr>
                <w:b/>
                <w:sz w:val="27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на 1 мешкан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u w:val="single"/>
                <w:lang w:val="uk-UA"/>
              </w:rPr>
            </w:pPr>
            <w:r>
              <w:rPr>
                <w:sz w:val="22"/>
                <w:lang w:val="uk-UA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22"/>
                <w:szCs w:val="26"/>
                <w:u w:val="single"/>
                <w:lang w:val="uk-UA"/>
              </w:rPr>
            </w:pPr>
            <w:r>
              <w:rPr>
                <w:bCs/>
                <w:sz w:val="22"/>
                <w:szCs w:val="26"/>
                <w:u w:val="single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bCs/>
          <w:sz w:val="36"/>
          <w:szCs w:val="26"/>
          <w:lang w:val="uk-UA"/>
        </w:rPr>
        <w:t xml:space="preserve">* </w:t>
      </w:r>
      <w:r>
        <w:rPr>
          <w:b/>
          <w:szCs w:val="26"/>
          <w:lang w:val="uk-UA"/>
        </w:rPr>
        <w:t>Показник п.2 дорівнює сумі показників п.3.4; п. 4.2; п.5.2; п.6.3; п.7.1; п.9.1; п.9.2; п.10.1</w:t>
      </w:r>
    </w:p>
    <w:p>
      <w:pPr>
        <w:pStyle w:val="Normal"/>
        <w:overflowPunct w:val="false"/>
        <w:autoSpaceDE w:val="false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>аступник міського голов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рганів міської ради                                               </w:t>
      </w: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  <w:lang w:val="uk-UA"/>
        </w:rPr>
        <w:t>П.Ротар</w:t>
      </w:r>
    </w:p>
    <w:p>
      <w:pPr>
        <w:pStyle w:val="Normal"/>
        <w:overflowPunct w:val="false"/>
        <w:autoSpaceDE w:val="false"/>
        <w:ind w:left="70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overflowPunct w:val="false"/>
        <w:autoSpaceDE w:val="false"/>
        <w:ind w:left="7080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__________________2010   № ____</w:t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8"/>
        <w:rPr/>
      </w:pPr>
      <w:r>
        <w:rPr/>
        <w:t>УМОВ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щорічного всеукраїнського конкурсу „Населений пункт найкращого благоустрою і підтримки громадського порядку”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7"/>
          <w:lang w:val="uk-UA"/>
        </w:rPr>
        <w:tab/>
      </w:r>
      <w:r>
        <w:rPr>
          <w:sz w:val="27"/>
          <w:lang w:val="uk-UA"/>
        </w:rPr>
        <w:t>Конкурс „Населений пункт найкращого благоустрою і підтримки громадського порядку” проводиться відповідно до Закону України “Про благоустрій населенних пунктів” від 06.09.05 № 2807-І\/, Указу Президента України від 19.10.1999 р. № 1351 „Про прискорення реформування житлово-комунального   господарства”,  Указу  Президента  України   від  30 серпня 2001р. № 749 „Про державну підтримку розвитку місцевого самоврядування” та постанови Кабінету Міністрів України від 18.07.2003р. № 1119 „Про  організацію щорічного всеукраїнського конкурсу „Населений пункт найкращого благоустрою і підтримки громадського порядку” з метою стимулювання робіт із поліпшення благоустрою населених пунктів.</w:t>
      </w:r>
    </w:p>
    <w:p>
      <w:pPr>
        <w:pStyle w:val="Normal"/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ab/>
        <w:t>Переможцем конкурсу вважається населений пункт, який домігся найкращих результатів за річними підсумками роботи у виконанні програми соціального-економічного розвитку населеного пункту, зокрема у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проведенні капітального та поточного  ремонтів житлового фонд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реконструкції, ремонті та утримання в належному стані вулиць, доріг, шляхопроводів та переходів, залізничних переїздів, забезпечення розвитку та сталої роботи технічних засобів регулювання дорожнього руху, зовнішнього освітлення, водопостачання та водовідведенн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транспортного обслуговування населення та забезпеченні безпеки дорожнього рух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дотриманні громадського порядку, створення належних умов для праці, відпочинку та побуту громадян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роботі, пов”язаній </w:t>
      </w:r>
      <w:r>
        <w:rPr>
          <w:sz w:val="27"/>
          <w:szCs w:val="22"/>
          <w:lang w:val="uk-UA"/>
        </w:rPr>
        <w:t>з охороною довкілля, в тому числі із запобіганням забрудненню річок, озер, повітряного басейну, а також зменшенням шуму і забезпеченням раціонального використання природних ресурсі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szCs w:val="22"/>
          <w:lang w:val="uk-UA"/>
        </w:rPr>
        <w:t>збереженні наявних і створення  нових парків, скверів, лісопарків та інших об’єктів зеленого будівництва з урахуванням  ландшафтної архітектури та содово-паркового мистец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szCs w:val="22"/>
          <w:lang w:val="uk-UA"/>
        </w:rPr>
        <w:t>впровадженні малих архітектурних форм, що відзначаються новизною конструкцій, економічністю та зручністю в експлуатації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szCs w:val="22"/>
          <w:lang w:val="uk-UA"/>
        </w:rPr>
        <w:t>здійсненні ефективних заходів щодо запобігання зсувним явищам та  підтопленню територій, ліквідації наслідків стихійного лих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7"/>
          <w:szCs w:val="22"/>
          <w:lang w:val="uk-UA"/>
        </w:rPr>
        <w:t>впровадженні сучасних технологій санітарного очищення населених пунктів, утилізації та знешкодження твердих побутових відходів;</w:t>
      </w:r>
      <w:r>
        <w:rPr>
          <w:sz w:val="27"/>
          <w:lang w:val="uk-UA"/>
        </w:rPr>
        <w:t xml:space="preserve">                                   </w:t>
      </w:r>
    </w:p>
    <w:p>
      <w:pPr>
        <w:pStyle w:val="Normal"/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     </w:t>
      </w:r>
      <w:r>
        <w:rPr>
          <w:sz w:val="27"/>
          <w:lang w:val="uk-UA"/>
        </w:rPr>
        <w:t xml:space="preserve">-    будівництві та утриманні </w:t>
      </w:r>
      <w:r>
        <w:rPr>
          <w:sz w:val="27"/>
          <w:szCs w:val="22"/>
          <w:lang w:val="uk-UA"/>
        </w:rPr>
        <w:t xml:space="preserve"> в належному  стані спортивних споруд за </w:t>
      </w:r>
    </w:p>
    <w:p>
      <w:pPr>
        <w:pStyle w:val="Normal"/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szCs w:val="22"/>
          <w:lang w:val="uk-UA"/>
        </w:rPr>
        <w:t xml:space="preserve">          </w:t>
      </w:r>
      <w:r>
        <w:rPr>
          <w:sz w:val="27"/>
          <w:szCs w:val="22"/>
          <w:lang w:val="uk-UA"/>
        </w:rPr>
        <w:t>місцем проживання громадян;</w:t>
      </w:r>
    </w:p>
    <w:p>
      <w:pPr>
        <w:pStyle w:val="Normal"/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szCs w:val="22"/>
          <w:lang w:val="uk-UA"/>
        </w:rPr>
        <w:t xml:space="preserve">     </w:t>
      </w:r>
      <w:r>
        <w:rPr>
          <w:sz w:val="27"/>
          <w:szCs w:val="22"/>
          <w:lang w:val="uk-UA"/>
        </w:rPr>
        <w:t>-    збереженні  історико-культурної спадщини;</w:t>
      </w:r>
    </w:p>
    <w:p>
      <w:pPr>
        <w:pStyle w:val="Normal"/>
        <w:overflowPunct w:val="false"/>
        <w:autoSpaceDE w:val="false"/>
        <w:jc w:val="both"/>
        <w:rPr>
          <w:sz w:val="27"/>
          <w:szCs w:val="22"/>
          <w:lang w:val="uk-UA"/>
        </w:rPr>
      </w:pPr>
      <w:r>
        <w:rPr>
          <w:sz w:val="27"/>
          <w:szCs w:val="22"/>
          <w:lang w:val="uk-UA"/>
        </w:rPr>
        <w:t xml:space="preserve">     </w:t>
      </w:r>
      <w:r>
        <w:rPr>
          <w:sz w:val="27"/>
          <w:szCs w:val="22"/>
          <w:lang w:val="uk-UA"/>
        </w:rPr>
        <w:t xml:space="preserve">-   своєчасному виконанні заходів щодо підготовки житлового фонду,  </w:t>
      </w:r>
    </w:p>
    <w:p>
      <w:pPr>
        <w:pStyle w:val="Normal"/>
        <w:overflowPunct w:val="false"/>
        <w:autoSpaceDE w:val="false"/>
        <w:ind w:firstLine="708"/>
        <w:jc w:val="both"/>
        <w:rPr>
          <w:sz w:val="27"/>
          <w:szCs w:val="22"/>
          <w:lang w:val="uk-UA"/>
        </w:rPr>
      </w:pPr>
      <w:r>
        <w:rPr>
          <w:sz w:val="27"/>
          <w:szCs w:val="22"/>
          <w:lang w:val="uk-UA"/>
        </w:rPr>
        <w:t>об’єктів житлово-комунального  господарства і соціальної сфери до</w:t>
      </w:r>
    </w:p>
    <w:p>
      <w:pPr>
        <w:pStyle w:val="Normal"/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szCs w:val="22"/>
          <w:lang w:val="uk-UA"/>
        </w:rPr>
        <w:t xml:space="preserve">          </w:t>
      </w:r>
      <w:r>
        <w:rPr>
          <w:sz w:val="27"/>
          <w:szCs w:val="22"/>
          <w:lang w:val="uk-UA"/>
        </w:rPr>
        <w:t>роботи в зимових умовах.</w:t>
      </w:r>
    </w:p>
    <w:p>
      <w:pPr>
        <w:pStyle w:val="Normal"/>
        <w:overflowPunct w:val="false"/>
        <w:autoSpaceDE w:val="false"/>
        <w:jc w:val="both"/>
        <w:rPr>
          <w:b/>
          <w:b/>
          <w:sz w:val="27"/>
          <w:szCs w:val="20"/>
          <w:lang w:val="uk-UA"/>
        </w:rPr>
      </w:pPr>
      <w:r>
        <w:rPr>
          <w:b/>
          <w:sz w:val="27"/>
          <w:lang w:val="uk-UA"/>
        </w:rPr>
        <w:t xml:space="preserve">ПРИМІТКА: </w:t>
      </w:r>
    </w:p>
    <w:p>
      <w:pPr>
        <w:pStyle w:val="Normal"/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Перелік та зміст матеріалів, які подаються до конкурсної комісії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Лист-подання міського голови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Копія протоколу  обласної комісії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Фотоальбом з підписаними фотографіями, які розкривають проведені роботи на об”єктах благоустрою в населеному пункті за звітний рік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Диски з фотографіями (для І-І\/ категорії населених пунктів)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jc w:val="both"/>
        <w:rPr>
          <w:sz w:val="27"/>
          <w:lang w:val="uk-UA"/>
        </w:rPr>
      </w:pPr>
      <w:r>
        <w:rPr>
          <w:sz w:val="27"/>
          <w:lang w:val="uk-UA"/>
        </w:rPr>
        <w:t>Пояснювальна записка, яка включає: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показники для визначення рівня благоустрою території населеного  пункту за звітній рік, перелік яких затверджується конкурсною комісією; 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статистичного управління про кількість проживаючих в м.Чернівцях станом на перше січня звітного року;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з місцевого казначейства щодо обсягу витрачених бюджетних коштів на благоустрій  населеного пункту;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з міськСЕС про санітарний стан населеного пункту, окремих об’єктів благоустрою, парків, скверів, доріг, полігону  сміттєзвалищ та кількість виявлених  несанкціонованих сміттєзвалищ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lang w:val="uk-UA"/>
        </w:rPr>
        <w:t>довідку  державного управління охорони навколишнього середовища</w:t>
      </w:r>
      <w:r>
        <w:rPr>
          <w:sz w:val="26"/>
          <w:lang w:val="uk-UA"/>
        </w:rPr>
        <w:t xml:space="preserve"> </w:t>
      </w:r>
      <w:r>
        <w:rPr>
          <w:sz w:val="27"/>
          <w:lang w:val="uk-UA"/>
        </w:rPr>
        <w:t>про екологічний стан населеного пункту та проведені роботи із  охорони довкілля, впровадження роздільного  збирання побутових відходів, їх переробку та утилізацію: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 місцевого управління архітектури про впровадження малих архітектурних форм, що відзначаються новизною конструкцій, економічністю та зручністю в експлуатації;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 місцевого  управління МНС про здійснення ефективних заходів щодо запобігання  зсувним явищам та підтопленню територій, ліквідації  наслідків стихійного лиха;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ДАЇ МВС  про відповідність стану вулично-дорожньої мережі вимогам ДСТУ 3587-97, щодо  стану безпеки руху та кількості  місць концентрації ДТП (для І –І\/ категорії населенних пунктів);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місцевого управління МВС про кількість правопорушень в громадських місцях:</w:t>
      </w:r>
    </w:p>
    <w:p>
      <w:pPr>
        <w:pStyle w:val="Normal"/>
        <w:numPr>
          <w:ilvl w:val="0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довідку учасника конкурсу:</w:t>
      </w:r>
    </w:p>
    <w:p>
      <w:pPr>
        <w:pStyle w:val="Normal"/>
        <w:numPr>
          <w:ilvl w:val="1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про стан водопровідно-каналізаційних мереж;</w:t>
      </w:r>
    </w:p>
    <w:p>
      <w:pPr>
        <w:pStyle w:val="Normal"/>
        <w:numPr>
          <w:ilvl w:val="1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про будівництво та утримання в належному стані спортивних споруд за місцем проживання громадян;</w:t>
      </w:r>
    </w:p>
    <w:p>
      <w:pPr>
        <w:pStyle w:val="Normal"/>
        <w:numPr>
          <w:ilvl w:val="1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про збереження історико-культурної спадщини;</w:t>
      </w:r>
    </w:p>
    <w:p>
      <w:pPr>
        <w:pStyle w:val="Normal"/>
        <w:numPr>
          <w:ilvl w:val="1"/>
          <w:numId w:val="3"/>
        </w:numPr>
        <w:jc w:val="both"/>
        <w:rPr>
          <w:sz w:val="27"/>
          <w:lang w:val="uk-UA"/>
        </w:rPr>
      </w:pPr>
      <w:r>
        <w:rPr>
          <w:sz w:val="27"/>
          <w:lang w:val="uk-UA"/>
        </w:rPr>
        <w:t>про своєчасне виконання заходів щодо підготовки житлового фонду, об”єктів житло-комунального господарства і соціальної сфери  до роботи в зимових умовах.</w:t>
      </w:r>
    </w:p>
    <w:p>
      <w:pPr>
        <w:pStyle w:val="Normal"/>
        <w:overflowPunct w:val="false"/>
        <w:autoSpaceDE w:val="false"/>
        <w:jc w:val="both"/>
        <w:rPr>
          <w:sz w:val="27"/>
          <w:szCs w:val="20"/>
          <w:lang w:val="uk-UA"/>
        </w:rPr>
      </w:pPr>
      <w:r>
        <w:rPr>
          <w:sz w:val="27"/>
          <w:szCs w:val="20"/>
          <w:lang w:val="uk-UA"/>
        </w:rPr>
        <w:t>Всі довідки подаються в оригіналі на фірмовому бланку із штампом, з печаткою та підписом керівника чи заступника відповідної установи.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>аступник міського голов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рганів міської ради                                               </w:t>
      </w: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  <w:lang w:val="uk-UA"/>
        </w:rPr>
        <w:t>П.Ротар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firstLine="6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_________________2010. № ____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ерелік показників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результатів за річними підсумками роботи, довідок  та відповідальних осіб  за підготовку текстової  характеристики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522"/>
        <w:gridCol w:w="206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оказникі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Відповідальний за  підготовку тексто-вої характеристики та отриманні  необхідних довідок тощ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ист-подання міського голов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нчуленко В.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пія протоколу  обласної комісії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нчуленко В.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Фотоальбом з підписаними фотографіями, які розкривають проведені роботи на об”єктах благоустрою в населеному пункті за звітний рік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ик Я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амко І.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ьков В.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бан В.В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фуник Ю.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яснювальна записка, яка включає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оведення капітального та поточного  ремонтів житлового фонд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тченко О.Г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, ремонт та утримання в належному стані вулиць, доріг, шляхопроводів та переходів, залізничних переїздів, забезпечення розвитку та сталої роботи технічних засобів регулювання дорожнього руху, зовнішнього освітлення, водопостачання та водовідведенн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ик Я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инюк В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ирішення проблеми </w:t>
            </w:r>
            <w:r>
              <w:rPr>
                <w:lang w:val="uk-UA"/>
              </w:rPr>
              <w:t>транспортного обслуговування населення та забезпечення безпеки дорожнього руху;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инюк В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жуленко І.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отримання </w:t>
            </w:r>
            <w:r>
              <w:rPr>
                <w:lang w:val="uk-UA"/>
              </w:rPr>
              <w:t>громадського порядку, створення належних умов для праці, відпочинку та побуту громадя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Данчук В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Долга А.Є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0"/>
                <w:lang w:val="uk-UA"/>
              </w:rPr>
            </w:pPr>
            <w:r>
              <w:rPr>
                <w:sz w:val="22"/>
                <w:lang w:val="uk-UA"/>
              </w:rPr>
              <w:t>Волинець Г.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омплексу робіт</w:t>
            </w:r>
            <w:r>
              <w:rPr>
                <w:lang w:val="uk-UA"/>
              </w:rPr>
              <w:t xml:space="preserve">, пов”язаних </w:t>
            </w:r>
            <w:r>
              <w:rPr>
                <w:szCs w:val="22"/>
                <w:lang w:val="uk-UA"/>
              </w:rPr>
              <w:t>з охороною довкілля, в тому числі із запобіганням забрудненню річок, озер, повітряного басейну, а також зменшенням шуму і забезпеченням раціонального використання природних ресурсі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ик Я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амко І.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ьков В.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бан В.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береження </w:t>
            </w:r>
            <w:r>
              <w:rPr>
                <w:szCs w:val="22"/>
                <w:lang w:val="uk-UA"/>
              </w:rPr>
              <w:t xml:space="preserve"> наявних і створення  нових парків, скверів, лісопарків та інших об’єктів зеленого будівництва з урахуванням  ландшафтної архітектури та садово-паркового мистец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ова  О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инець Г.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провадження </w:t>
            </w:r>
            <w:r>
              <w:rPr>
                <w:szCs w:val="22"/>
                <w:lang w:val="uk-UA"/>
              </w:rPr>
              <w:t>малих архітектурних форм, що відзначаються новизною конструкцій, економічністю та зручністю в експлуат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монович С.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ляєв С.М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дійснення </w:t>
            </w:r>
            <w:r>
              <w:rPr>
                <w:szCs w:val="22"/>
                <w:lang w:val="uk-UA"/>
              </w:rPr>
              <w:t>ефективних заходів щодо запобігання зсувним явищам та  підтопленню територій, ліквідації наслідків стихійного лих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люк В.Я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фуник Ю.С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провадження </w:t>
            </w:r>
            <w:r>
              <w:rPr>
                <w:szCs w:val="22"/>
                <w:lang w:val="uk-UA"/>
              </w:rPr>
              <w:t>сучасних технологій санітарного очищення населених пунктів, утилізації та знешкодження твердих побутових відході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ик Я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амко І.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ьков В.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бан В.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та утримання </w:t>
            </w:r>
            <w:r>
              <w:rPr>
                <w:szCs w:val="22"/>
                <w:lang w:val="uk-UA"/>
              </w:rPr>
              <w:t xml:space="preserve"> в належному  стані спортивних споруд за місцем проживання громадя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конюк  С.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</w:t>
            </w:r>
            <w:r>
              <w:rPr>
                <w:szCs w:val="22"/>
                <w:lang w:val="uk-UA"/>
              </w:rPr>
              <w:t xml:space="preserve">  історико-культурної спадщи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ляєв С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ова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522"/>
        <w:gridCol w:w="206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е</w:t>
            </w:r>
            <w:r>
              <w:rPr>
                <w:szCs w:val="22"/>
                <w:lang w:val="uk-UA"/>
              </w:rPr>
              <w:t xml:space="preserve"> виконання заходів щодо підготовки житлового фонду, об’єктів житлово-комунального  господарства і соціальної сфери до роботи в зимових умовах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амко І.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ьков В.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бан В.В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статистичного управління про кількість проживаючих в м.Чернівцях станом на перше січня звітного ро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чуленко В.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з місцевого казначейства щодо обсягу витрачених бюджетних коштів на благоустрій  населеного пунк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чуленко В.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шнірик Я.Д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з міськСЕС про санітарний стан населеного пункту, окремих об’єктів благоустрою, парків, скверів, доріг, полігону  сміттєзвалищ та кількість виявлених  несанкціонованих сміттєзвали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ський С.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державного управління охорони навколишнього середовища</w:t>
            </w:r>
            <w:r>
              <w:rPr>
                <w:sz w:val="26"/>
                <w:lang w:val="uk-UA"/>
              </w:rPr>
              <w:t xml:space="preserve"> </w:t>
            </w:r>
            <w:r>
              <w:rPr>
                <w:lang w:val="uk-UA"/>
              </w:rPr>
              <w:t>про екологічний стан населеного пункту та проведені роботи із  охорони довкілля, впровадження роздільного  збирання побутових відходів, їх переробку та утилізаці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аріков Г.А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  місцевого управління архітектури про впровадження малих архітектурних форм, що відзначаються новизною конструкцій, економічністю та зручністю в експлуатації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монович С.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ляєв С.М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  місцевого  управління МНС про здійснення ефективних заходів щодо запобігання  зсувним явищам та підтопленню територій, ліквідації  наслідків стихійного лих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люк В.Я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відка ДАЇ МВС  про відповідність стану вулично-дорожньої мережі вимогам ДСТУ 3587-97, щодо  стану безпеки руху та кількості  місць концентрації ДТП (для І –І\/ категорії населенних пунктів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инюк В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місцевого управління МВС про кількість правопорушень в громадських місця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чук В.М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стан водопровідно-каналізаційних мере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ушнірик </w:t>
            </w:r>
            <w:r>
              <w:rPr>
                <w:sz w:val="22"/>
                <w:szCs w:val="22"/>
              </w:rPr>
              <w:t>Я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будівництво та утримання в належному стані спортивних споруд за місцем проживання громадян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яконюк С.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збереження історико-культурної спадщин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монович С.С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ова О.Д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про своєчасне виконання заходів щодо підготовки житлового фонду, об”єктів житло-комунального господарства і соціальної сфери  до роботи в зимових умова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Кушнірик </w:t>
            </w:r>
            <w:r>
              <w:rPr>
                <w:sz w:val="22"/>
                <w:szCs w:val="22"/>
              </w:rPr>
              <w:t>Я.Д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орений С.М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>аступник міського голов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рганів міської ради                                               </w:t>
      </w: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  <w:lang w:val="uk-UA"/>
        </w:rPr>
        <w:t>П.Ротар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04:00Z</dcterms:created>
  <dc:creator>USER</dc:creator>
  <dc:description/>
  <cp:keywords/>
  <dc:language>en-US</dc:language>
  <cp:lastModifiedBy>WiZaRd</cp:lastModifiedBy>
  <cp:lastPrinted>2011-11-03T14:39:00Z</cp:lastPrinted>
  <dcterms:modified xsi:type="dcterms:W3CDTF">2011-11-07T10:05:00Z</dcterms:modified>
  <cp:revision>6</cp:revision>
  <dc:subject/>
  <dc:title> </dc:title>
</cp:coreProperties>
</file>