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>01.11.</w:t>
      </w:r>
      <w:r>
        <w:rPr>
          <w:szCs w:val="28"/>
          <w:u w:val="single"/>
          <w:lang w:val="en-US"/>
        </w:rPr>
        <w:t>2011</w:t>
      </w:r>
      <w:r>
        <w:rPr>
          <w:szCs w:val="28"/>
        </w:rPr>
        <w:t xml:space="preserve"> № </w:t>
      </w:r>
      <w:r>
        <w:rPr>
          <w:szCs w:val="28"/>
          <w:u w:val="single"/>
          <w:lang w:val="en-US"/>
        </w:rPr>
        <w:t>357-p</w:t>
      </w:r>
      <w:r>
        <w:rPr>
          <w:szCs w:val="28"/>
        </w:rPr>
        <w:tab/>
      </w:r>
      <w:r>
        <w:rPr>
          <w:spacing w:val="-5"/>
          <w:szCs w:val="28"/>
        </w:rPr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з розгляд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вернення депутата Чернівецької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іської ради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скликання Козлової Н.В.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42 та 50 Закону України «Про місцеве самоврядування в Україні», з мет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озгляду звернення депутата Чернівецької  міської ради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</w:t>
      </w:r>
      <w:r>
        <w:rPr>
          <w:szCs w:val="28"/>
        </w:rPr>
        <w:t>склика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озлової Н.В. щодо питання передачі в оренду приміщень на вул. Ончула Аурела,4,  вул. Франка Івана,11  та проспекті Незалежності,74  громадській організації «Центр культури, творчості та дозвілля вчителів»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/>
        <w:t xml:space="preserve">Створити комісію з розгляду звернення </w:t>
      </w:r>
      <w:r>
        <w:rPr>
          <w:szCs w:val="28"/>
        </w:rPr>
        <w:t xml:space="preserve">депутата Чернівецької  міської ради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</w:t>
      </w:r>
      <w:r>
        <w:rPr>
          <w:szCs w:val="28"/>
        </w:rPr>
        <w:t>склика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озлової Н.В. </w:t>
      </w:r>
      <w:r>
        <w:rPr/>
        <w:t>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Голова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аска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лександр Євге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Заступник голови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Хімій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вітлана Миколаї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иректор департаменту економіки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Якімець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Галина Володимиро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/>
              <w:t>начальник відділу оренди управління обліку, використання та приватизації майна департаменту економіки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Член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Антоня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</w:rPr>
              <w:t xml:space="preserve">Ярослав Михайл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путат міської р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</w:t>
            </w:r>
            <w:r>
              <w:rPr/>
              <w:t>, голова постійної комісії міської ради з питань освіти, науки, культури, спорту та молодіжної політики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</w:rPr>
              <w:t>Ростислав Роман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</w:t>
            </w:r>
            <w:r>
              <w:rPr/>
              <w:t>, голова постійної комісії міської ради з питань бюджету та фінансів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ець Григорій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  <w:szCs w:val="28"/>
              </w:rPr>
              <w:t xml:space="preserve">Волк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а Вячеслав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директора, начальник управління обліку, використання та приватизації майна департаменту економіки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ячу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слав Дмит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/>
              <w:t>депутат міської р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</w:t>
            </w:r>
            <w:r>
              <w:rPr/>
              <w:t>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лмико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а Васил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/>
              <w:t>депутат міської р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</w:t>
            </w:r>
            <w:r>
              <w:rPr/>
              <w:t>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д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димир Євген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путат міської р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</w:t>
            </w:r>
            <w:r>
              <w:rPr/>
              <w:t>, голова постійної комісії міської ради з питань економіки підприємництва та туризму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з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Наталія Володими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/>
              <w:t>депутат міської р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</w:t>
            </w:r>
            <w:r>
              <w:rPr/>
              <w:t>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’яна Олександ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/>
              <w:t>депутат міської р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 </w:t>
            </w:r>
            <w:r>
              <w:rPr/>
              <w:t>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;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2"/>
        <w:ind w:left="0" w:firstLine="900"/>
        <w:jc w:val="both"/>
        <w:rPr/>
      </w:pPr>
      <w:r>
        <w:rPr>
          <w:b/>
        </w:rPr>
        <w:t>2.</w:t>
      </w:r>
      <w:r>
        <w:rPr/>
        <w:t xml:space="preserve"> Висновки та пропозиції комісії щодо вирішення питання надати до </w:t>
      </w:r>
      <w:r>
        <w:rPr>
          <w:b/>
        </w:rPr>
        <w:t>30 листопада 2011 року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/>
        </w:rPr>
        <w:t>3.</w:t>
      </w:r>
      <w:r>
        <w:rPr>
          <w:b/>
          <w:bCs/>
          <w:szCs w:val="28"/>
        </w:rPr>
        <w:t xml:space="preserve"> </w:t>
      </w:r>
      <w:r>
        <w:rPr>
          <w:szCs w:val="28"/>
        </w:rPr>
        <w:t>Розпорядження набирає чинності з дня його підписання та підлягає розміщенню на офіційному веб-порталі міської ради в мережі Інтернет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>
          <w:b/>
        </w:rPr>
        <w:t>4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</w:t>
      </w:r>
      <w:r>
        <w:rPr>
          <w:b/>
        </w:rPr>
        <w:t>Паскаря О.Є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08:00Z</dcterms:created>
  <dc:creator>none</dc:creator>
  <dc:description/>
  <cp:keywords/>
  <dc:language>en-US</dc:language>
  <cp:lastModifiedBy>WiZaRd</cp:lastModifiedBy>
  <cp:lastPrinted>2011-11-02T15:09:00Z</cp:lastPrinted>
  <dcterms:modified xsi:type="dcterms:W3CDTF">2011-11-04T13:02:00Z</dcterms:modified>
  <cp:revision>4</cp:revision>
  <dc:subject/>
  <dc:title> </dc:title>
</cp:coreProperties>
</file>