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>25.10.2011р.</w:t>
      </w:r>
      <w:r>
        <w:rPr>
          <w:szCs w:val="28"/>
        </w:rPr>
        <w:t xml:space="preserve"> № </w:t>
      </w:r>
      <w:r>
        <w:rPr>
          <w:szCs w:val="28"/>
          <w:u w:val="single"/>
        </w:rPr>
        <w:t>346-р</w:t>
      </w:r>
      <w:r>
        <w:rPr>
          <w:szCs w:val="28"/>
        </w:rPr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з вивчення питання про внесення змін до договору купівлі-продажу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будівель літ.Д, літ.Е та нежилих приміщень на вул.Турецькій,32 від 28.12.2006р. №782 в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частині продовження терміну проведення реконструкції об’єкта приватизації під готельно-туристичний комплекс, реставрацію фасаду та покрівель об’єкт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 метою</w:t>
      </w:r>
      <w:r>
        <w:rPr>
          <w:b/>
          <w:szCs w:val="28"/>
        </w:rPr>
        <w:t xml:space="preserve"> </w:t>
      </w:r>
      <w:r>
        <w:rPr>
          <w:szCs w:val="28"/>
        </w:rPr>
        <w:t>розгляду звернення ТОВ «Граніт Плюс» від 03.10.2011р. №110, щодо внесення змін до договору купівлі-продажу будівель літ.Д, літ.Е та нежилих приміщень на вул.Турецькій,32 від 28.12.2006р. №782 в частині продовження терміну проведення реконструкції об’єкта приватизації під готельно-туристичний комплекс, реставрацію фасаду та покрівель об’єкта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/>
        <w:t>Створити робочу групу 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обочої груп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тар Петро Як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голови робочої груп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імійчук Світлана</w:t>
            </w:r>
          </w:p>
          <w:p>
            <w:pPr>
              <w:pStyle w:val="Normal"/>
              <w:jc w:val="both"/>
              <w:rPr/>
            </w:pPr>
            <w:r>
              <w:rPr/>
              <w:t>Миколаї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ректор департаменту економіки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Біл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остислав Ром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путат міської ради, голова постійної комісії міської ради з питань бюджету та фінансі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лкова Людмил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ячеслав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й заступник директора, начальник управління обліку, використання та приватизації майна департаменту економіки міської рад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омон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ергій Степ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Іванович Леся Євге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 xml:space="preserve">начальника відділу правового забезпечення питань обліку, оренди та приватизації комунального майна юридичного управління міської ради; </w:t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Іордатій Ольг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одимир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 xml:space="preserve">головний спеціаліст відділу приватизації та післяприватизаційної роботи департаменту економіки міської ради;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ед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лодимир Євге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епутат міської ради, голова постійної комісії міської ради з питань економіки, підприємництва та туризму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іконов Володимир Микола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иректор департаменту</w:t>
            </w:r>
            <w:r>
              <w:rPr>
                <w:lang w:val="ru-RU"/>
              </w:rPr>
              <w:t xml:space="preserve"> </w:t>
            </w:r>
            <w:r>
              <w:rPr/>
              <w:t>містобудівного комплексу та земельних відносин міської ради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2"/>
        <w:ind w:left="0" w:firstLine="900"/>
        <w:jc w:val="both"/>
        <w:rPr>
          <w:szCs w:val="28"/>
        </w:rPr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обочій групі в термін до 03.11.2011 року вивчити питання та надати пропозиції.</w:t>
      </w:r>
    </w:p>
    <w:p>
      <w:pPr>
        <w:pStyle w:val="2"/>
        <w:ind w:left="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Ротаря П.Я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08:00Z</dcterms:created>
  <dc:creator>none</dc:creator>
  <dc:description/>
  <cp:keywords/>
  <dc:language>en-US</dc:language>
  <cp:lastModifiedBy>Volkova</cp:lastModifiedBy>
  <cp:lastPrinted>2011-10-24T14:30:00Z</cp:lastPrinted>
  <dcterms:modified xsi:type="dcterms:W3CDTF">2011-10-31T10:08:00Z</dcterms:modified>
  <cp:revision>3</cp:revision>
  <dc:subject/>
  <dc:title> </dc:title>
</cp:coreProperties>
</file>