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eastAsia="Arial Unicode MS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О  З  П  О  Р  Я  Д  Ж  Е  Н  Н 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rPr/>
      </w:pPr>
      <w:r>
        <w:rPr>
          <w:b w:val="false"/>
        </w:rPr>
        <w:t>04.10.2011№ 30</w:t>
      </w:r>
      <w:r>
        <w:rPr>
          <w:b w:val="false"/>
          <w:lang w:val="uk-UA"/>
        </w:rPr>
        <w:t>7</w:t>
      </w:r>
      <w:r>
        <w:rPr>
          <w:b w:val="false"/>
        </w:rPr>
        <w:t>-Р</w:t>
        <w:tab/>
        <w:tab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Про доручення комісії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  <w:r>
        <w:rPr>
          <w:lang w:val="uk-UA"/>
        </w:rPr>
        <w:t>Відповідно до статті</w:t>
      </w:r>
      <w:r>
        <w:rPr>
          <w:bCs/>
          <w:lang w:val="uk-UA"/>
        </w:rPr>
        <w:t xml:space="preserve"> 42,  підпункту 1) пункту 3 статті 50 Закону України «Про місцеве самоврядування в Україні», в зв’язку із скасуванням рішення виконавчого комітету міської ради від 21.10.2008р. № 818/21  «</w:t>
      </w:r>
      <w:r>
        <w:rPr>
          <w:bCs/>
          <w:color w:val="000000"/>
          <w:spacing w:val="-2"/>
          <w:szCs w:val="28"/>
          <w:lang w:val="uk-UA"/>
        </w:rPr>
        <w:t xml:space="preserve">Про порядок відключення житлових будинків від мереж централізованого опалення склад комісії з цих питань та положення про неї, визнання такими що втратили чинність пункти 1 і 2 рішення виконавчого комітету міської ради від 27.06.2006р. № 197/5», </w:t>
      </w:r>
      <w:r>
        <w:rPr>
          <w:bCs/>
          <w:lang w:val="uk-UA"/>
        </w:rPr>
        <w:t xml:space="preserve">з метою виведення з експлуатації котелень з морально застарілим та фізично зношеним обладнанням,  оптимального поєднання централізованих, помірно-централізованих і автономних (індивідуальних) систем теплопостачання в м. Чернівцях, енергозбереження та ефективного використання паливно-енергетичних ресурсів 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uk-UA"/>
        </w:rPr>
        <w:t xml:space="preserve">1. </w:t>
      </w:r>
      <w:r>
        <w:rPr>
          <w:szCs w:val="28"/>
          <w:lang w:val="uk-UA"/>
        </w:rPr>
        <w:t>Доручити комісії з розгляду питань щодо відключення споживачів від мереж централізованого опалення та постачання гарячої води при відмові споживачів від централізованого теплопостачання в м. Чернівцях, створеній розпорядженням міського голови від 15.09.2011р. № 284-р «Про створення комісії», розробити та надати на розгляд виконавчого комітету міської ради Порядок відключення окремих квартир, стояків, під’їздів,  житлових будинків м. Чернівців від мереж централізованого опалення та влаштування в них індивідуального опалення.</w:t>
      </w:r>
    </w:p>
    <w:p>
      <w:pPr>
        <w:pStyle w:val="Normal"/>
        <w:tabs>
          <w:tab w:val="clear" w:pos="708"/>
          <w:tab w:val="left" w:pos="162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Розпорядження набирає чинності з дня його підписання та підлягає оприлюдненню на офіційному веб-порталі міської ради в мережі Інтернет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uk-UA"/>
        </w:rPr>
        <w:t xml:space="preserve">3. </w:t>
      </w:r>
      <w:r>
        <w:rPr>
          <w:szCs w:val="28"/>
          <w:lang w:val="uk-UA"/>
        </w:rPr>
        <w:t xml:space="preserve">Контроль за виконанням цього розпорядження покласти на заступника міського голови з питань діяльності виконавчих органів міської ради Тимофєєва В.Т.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Чернівецької міської ради                                В. Михайлішин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7:06:00Z</dcterms:created>
  <dc:creator>Admin</dc:creator>
  <dc:description/>
  <cp:keywords/>
  <dc:language>en-US</dc:language>
  <cp:lastModifiedBy>PublRel</cp:lastModifiedBy>
  <cp:lastPrinted>2011-09-29T14:26:00Z</cp:lastPrinted>
  <dcterms:modified xsi:type="dcterms:W3CDTF">2011-10-04T14:05:00Z</dcterms:modified>
  <cp:revision>6</cp:revision>
  <dc:subject/>
  <dc:title/>
</cp:coreProperties>
</file>