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;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>04.10.2011№ 305-Р</w:t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чаток опалювального сез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років в м. Чернівцях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</w:t>
      </w:r>
      <w:r>
        <w:rPr>
          <w:bCs/>
          <w:sz w:val="28"/>
          <w:szCs w:val="28"/>
        </w:rPr>
        <w:t xml:space="preserve"> 42,  підпункту 1) пункту 3 статті 50 Закону України «Про місцеве самоврядування в Україні», </w:t>
      </w:r>
      <w:r>
        <w:rPr>
          <w:sz w:val="28"/>
          <w:szCs w:val="28"/>
        </w:rPr>
        <w:t xml:space="preserve">ст.16 Закону України „Про житлово-комунальні послуги”, на виконання розпорядження  Чернівецької обласної державної адміністрації від 23.09.2011р. № 625-р «Про прийняття рішень щодо початку опалювального сезону 2011-2012 років у населених пунктах області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Розпочати опалювальний сезон 2011 - 2012 років в м. Чернівцях             в будівлях житлового та нежитлового фонду, в першу чергу в будівлях соціальної сфери (дошкільні, навчальні заклади, лікарні, поліклініки тощо) при зниженні середньодобової температури зовнішнього повітря до +8Сº протягом трьох ді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Головам Першотравневої (Мельничук В.А.), Садгірської                  (Бурега Ю.І.), Шевченківської (Пазюк М.Д.) районних у місті рад довести це розпорядження до керівників підприємств, організацій,  які є виробниками, виконавцями житлово-комунальної послуги з централізованого опалення та  балансоутримувачів житлових і нежитлових будинків всіх форм власності  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ідділу інформації зв’язків з громадськістю та міжнародних відносин міської ради оприлюднити це розпорядження через засоби масової інформ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озпорядження набирає чинності з дня його підписання 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міської ради          Сірмана Д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В. Михайлішин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4:00Z</dcterms:created>
  <dc:creator>Admin</dc:creator>
  <dc:description/>
  <cp:keywords/>
  <dc:language>en-US</dc:language>
  <cp:lastModifiedBy>PublRel</cp:lastModifiedBy>
  <cp:lastPrinted>2011-10-03T18:35:00Z</cp:lastPrinted>
  <dcterms:modified xsi:type="dcterms:W3CDTF">2011-10-04T14:04:00Z</dcterms:modified>
  <cp:revision>5</cp:revision>
  <dc:subject/>
  <dc:title/>
</cp:coreProperties>
</file>